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FF"/>
          <w:sz w:val="52"/>
          <w:szCs w:val="52"/>
        </w:rPr>
      </w:pPr>
      <w:r>
        <w:rPr>
          <w:rFonts w:cs="TimesNewRomanPSMT" w:ascii="TimesNewRomanPSMT" w:hAnsi="TimesNewRomanPSMT"/>
          <w:color w:val="0000FF"/>
          <w:sz w:val="52"/>
          <w:szCs w:val="52"/>
        </w:rPr>
        <w:t>Tutela dell’ambi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Quando può essere dannosa la caccia nelle colture erbace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lla semina al raccol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al momento della maturazione del prodot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Quali specie fra gli uccelli predatori sono sicuramente dannose per l’ambien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ut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essu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le gazze e le cornacch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Come sono promossi la protezione e l’incremento della fauna selvatica sul terri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rincipalmente con metodi di protezione e di miglioramento ambient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sclusivamente con la diminuzione delle specie cacciabil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rincipalmente con la riduzione del carniere giornaliero delle giornate di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 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Quali specie d’animali selvatici sono essenziali al mantenimento dell’equilibrio natura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utte tranne quelle troppo numero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b) </w:t>
      </w:r>
      <w:r>
        <w:rPr>
          <w:rFonts w:cs="TimesNewRoman" w:ascii="TimesNewRoman" w:hAnsi="TimesNewRoman"/>
          <w:color w:val="000000"/>
          <w:sz w:val="24"/>
          <w:szCs w:val="24"/>
        </w:rPr>
        <w:t>S</w:t>
      </w:r>
      <w:r>
        <w:rPr>
          <w:rFonts w:cs="TimesNewRomanPSMT" w:ascii="TimesNewRomanPSMT" w:hAnsi="TimesNewRomanPSMT"/>
          <w:color w:val="000000"/>
          <w:sz w:val="24"/>
          <w:szCs w:val="24"/>
        </w:rPr>
        <w:t>olo quelle non esotic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Tutte indistinta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Cosa è l’atmosfer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insieme degli strati gassosi che avvolgono la terr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’insieme degli strati gassosi più vicini al suol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’insieme di ossigeno e carbon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L’attività venatoria nei prati permanenti e nei pascoli naturali quando può ess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nos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mp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al momento della ripresa vegetativa fino allo sfalc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Gli uccelli insettivori agli effetti delle colture agrarie son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anno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differe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ti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Quali sostanze arrecano più danno alla selvaggina 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ncimi organ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iserbanti chim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Rifiuti solidi urba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Ai fini dell’esercizio venatorio è consentito il taglio di piante arbore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 neppure parzi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 solo per l’appostamento temporane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solo di piante non coltiv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Nei riguardi della selvaggina cacciabile quali funzioni svolgono le zone umid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avoriscono la sosta e la nidificazione degli uccell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avoriscono la nidificazione dell’avifauna protett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Riducono la dispersione della selvaggina stanzi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 L’esercizio dell’attività venatoria è consentito purché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n arrechi danno effettivo alle produzioni agricol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contrasti con l’esigenza di conservazione della fauna selvatic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n contrasti con l’esigenza di conservazione della fauna selvatica e non arrechi dan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effettivo alle produzioni agrico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La caduta di pallini da caccia nelle zone umide frequentate dagli Anatidi, cosa pu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voca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rischio d’avvelenamento da piombo dell’acqu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rischio d’intossicazione da piombo per le anatre che li ingeriscon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anni ai canneti, agli alberi delle rive e ai pes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 In quale dei seguenti casi il cacciatore può anche non asportare i resti dell’attivit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enator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ndo l’esercizio venatorio è praticato sul proprio terren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 appostamento temporaneo, se il proprietario del terreno lo consent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n è mai consenti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 Cos’è l’ecosistem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rapporto tra piante ed anima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’insieme costituito dal mondo vivente ( piante e animali) e il mondo fisico che lo osp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rapporto tra animali ed ambiente fis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 Gli antiparassitari quando sono particolarmente dannosi alla selvaggi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ando sono impiegati irrazional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mpre, non dovrebbero essere mai utilizz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 Perchè l’adozione di metodi di produzione agricola compatibili con le esigenze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tezione ambientale e con la tutela dell’ambiente naturale, migliora la gestione faunistic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igliora la qualità dell’ambiente, favorendo anche le specie che utilizzano gli ambie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grar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umenta la capacita di riproduttiva di Lepri e Quagl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a diminuire la mortalità naturale di Lepri e Quagl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 Per quali finalità può essere importante tutelare e ripristinare stagni o piccoli baci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dric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avere un contributo finanziar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aumentare la capacità faunistica dell’ar</w:t>
      </w:r>
      <w:r>
        <w:rPr>
          <w:rFonts w:cs="TimesNewRoman" w:ascii="TimesNewRoman" w:hAnsi="TimesNewRoman"/>
          <w:color w:val="000000"/>
          <w:sz w:val="24"/>
          <w:szCs w:val="24"/>
        </w:rPr>
        <w:t>e</w:t>
      </w:r>
      <w:r>
        <w:rPr>
          <w:rFonts w:cs="TimesNewRomanPSMT" w:ascii="TimesNewRomanPSMT" w:hAnsi="TimesNewRomanPSMT"/>
          <w:color w:val="000000"/>
          <w:sz w:val="24"/>
          <w:szCs w:val="24"/>
        </w:rPr>
        <w:t>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abbeverare la selvaggina in agos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 Per favorire l’irradiamento e il mantenimento della lepre quali colture sono consigliat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 terri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Olivico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erealicole - foragg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Vitivinico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 Cosa deve fare il cacciatore che si accorga di un incendio boschiv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elefonare immediatamente allo specifico recapito del servizio antincendio del Cor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Forestale dello stato, o al Comando Stazione dei Carabinier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Tentare di spegnere il fuoco con i propri mezz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ercare altre persone per organizzare un gruppo di volontari e tentare in ogni modo d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spegnere il fuoco; solo in caso d’insuccesso telefonare al Servizio antincendio di zo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 Che cosa è un fondo chius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a riserva da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 appezzamento di terreno precluso alla caccia ai sensi di legge a tutela della proprietà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 allevamento di selvaggi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. Quando un vigneto è in attualità di coltivazi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mp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lla fioritura alla potat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alla fioritura alla vendemm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 Perchè la legge proibisce l’uso di sostanze tossiche per la riduzione numerica di animal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che quando questi sono dannos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scoppi umanita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ché le sostanze tossiche sono strumenti non selettivi capaci di produrre inquiname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mbiental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motivi scientif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 La difesa delle produzioni agricole dalla selvaggina da chi deve essere attua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al proprietar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l cacciato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c) In genere dall’ente pubblico o dall’organismo di gestione dell’A.T.C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mbito Territorial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accia</w:t>
      </w:r>
      <w:r>
        <w:rPr>
          <w:rFonts w:cs="TimesNewRomanPSMT" w:ascii="TimesNewRomanPSMT" w:hAnsi="TimesNewRomanPSMT"/>
          <w:color w:val="000000"/>
          <w:sz w:val="24"/>
          <w:szCs w:val="24"/>
        </w:rPr>
        <w:t>) che ha competenza per la gestione faunistica del territorio interess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. La selvaggina prima di essere liberata per scopi di ripopolamento, a quale controllo de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ssere sogget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 controllo della provenien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 controllo di un agente venator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 controllo sanitar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 Nel caso che alcune specie selvatiche, moltiplicandosi eccessivamente, arrecano gra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ni all’agricoltura, possono essere abbattu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ma con le autorizzazio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 Quando si possono prendere gli uccelli dal nid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ndo si vogliono allevare per farne richiami viv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o quando sono idonei al vo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per sottrarli da sicura distruzione o mor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. Se t’imbatti in un cucciolo di muflone cosa fa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o raccolgo e lo porto al sicu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o accarezzo per tranquillizzar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vito anche di toccarlo e mi allontano al più pres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9. L’eccessivo prelievo venatorio che cosa può provocare all’ambien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aumento dei danni provocato dagli animali selvatici all’agricoltur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notevole diminuzione della selvaggina pres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a migliore gestione del territorio agrico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0. Se t’imbatti in una figliata di leprotti cosa fa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i raccolgo e li porto al sicu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i accarezzo per tranquillizzar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vito di toccar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. La presenza di siepi in pianura è uti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sono importanti siti di rifugio, nidificazione e alimentazione di molte specie selvatich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ostacolano il lavoro nelle campagn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ma ostacolano la visibilità per il cacciatore quindi possono rendere difficolto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l’esercizio venator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2. Che cosa sono le colture “ a perdere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lture riservate all’alimentazione della selvaggin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lture riservate all’alimentazione del bestiam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lture riservate all’ esercizio venator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. Qual è lo scopo dei miglioramenti ambiental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igliorare l’ambiente ai fini di aumentare la ricettività faunistic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viluppare attività produttive e incrementare l’interesse turistico del luog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iminuire i predat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. Quali funzioni possono avere le siepi per la fauna selvatic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stituiscono un serbatoio d’insetti e microfauna, ottimo alimento per i giovani selvatic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svolgono nessun ruolo importante per la fauna e ostacolano il lavoro nelle campagn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rvono soltanto per fornire l’ombra ai selvatici nelle giornate assol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5. La caccia di selezione quali finalità persegu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liminare solo i capi ammalati o malformat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liminare i capi più bel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mpiere un prelievo venatorio nel rispetto di un piano d’abbattimento distinto per specie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sesso e classi d’età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. Gli ungulati sono dannosi al bosc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mpre a causa delle loro abitudini alimentar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ando sono in numero eccessiv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. Le coltivazioni a pieno campo di fiori ed ortaggi sono interdette alla caccia, in qua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tenute colture in atto suscettibili di dann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vi può cacciare chiunqu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solo se occupano una superficie di più di 2 etta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8. Quando un campo di erba medica da seme è in attualità di coltivazi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all’impianto al raccol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opo la fiorit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opo il primo sfalc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 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. E’ consentita la caccia in forma vagante, nei frutteti specializzat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dopo il raccol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nche a raccolto non effettuato, se il proprietario consent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 condizione che lo sparo non sia diretto verso le pia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0. Cosa determina l’utilizzo di monocolture in vasti territor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aumento della selvaggi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 impoverimento delle specie anima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n crea nessun svantagg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 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1. La gestione venatoria deve tenere con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a) Di un numero adeguato </w:t>
      </w:r>
      <w:r>
        <w:rPr>
          <w:rFonts w:cs="TimesNewRoman" w:ascii="TimesNewRoman" w:hAnsi="TimesNewRoman"/>
          <w:color w:val="000000"/>
          <w:sz w:val="24"/>
          <w:szCs w:val="24"/>
        </w:rPr>
        <w:t xml:space="preserve">degli individui </w:t>
      </w:r>
      <w:r>
        <w:rPr>
          <w:rFonts w:cs="TimesNewRomanPSMT" w:ascii="TimesNewRomanPSMT" w:hAnsi="TimesNewRomanPSMT"/>
          <w:color w:val="000000"/>
          <w:sz w:val="24"/>
          <w:szCs w:val="24"/>
        </w:rPr>
        <w:t>che compone la popolazione d’ogni specie, tenuto co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dello spazio </w:t>
      </w:r>
      <w:r>
        <w:rPr>
          <w:rFonts w:cs="TimesNewRoman" w:ascii="TimesNewRoman" w:hAnsi="TimesNewRoman"/>
          <w:color w:val="000000"/>
          <w:sz w:val="24"/>
          <w:szCs w:val="24"/>
        </w:rPr>
        <w:t>vitale che esse occup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b) </w:t>
      </w:r>
      <w:r>
        <w:rPr>
          <w:rFonts w:cs="TimesNewRoman" w:ascii="TimesNewRoman" w:hAnsi="TimesNewRoman"/>
          <w:color w:val="000000"/>
          <w:sz w:val="24"/>
          <w:szCs w:val="24"/>
        </w:rPr>
        <w:t>De</w:t>
      </w:r>
      <w:r>
        <w:rPr>
          <w:rFonts w:cs="TimesNewRomanPSMT" w:ascii="TimesNewRomanPSMT" w:hAnsi="TimesNewRomanPSMT"/>
          <w:color w:val="000000"/>
          <w:sz w:val="24"/>
          <w:szCs w:val="24"/>
        </w:rPr>
        <w:t>lle richieste dei cacciat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elle condizioni climatiche che caratterizzano il periodo di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2. La biodiversità è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o studio dell’ecosiste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diversità tra gli animali cacciabil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’insieme di esseri viventi (piante e animali ) che popolano un luog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3. Qual è il periodo di semina-raccolto dei cosiddetti cereali “vernini” (frumento, segal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zo, triticale)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gosto - apr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Ottobre – giug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Gennaio – settemb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4. Quale tra queste piante è tipica della “macchia mediterranea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iop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ucalip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ecc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5. Le operazioni colturali meccanizzate cosa determinan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isturbano i cacciatori durante la battuta di cacci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mprovvisi cambiamenti di habitat, anche mortalità diretta e indiretta dei selvatic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n influenzano l’ambi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6. L’instabilità idrogeologica di un territorio può essere cresciuta d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abbandono dei terreni incolti che va sommandosi al disboscamento dovuto al tagl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eccessivo delle piante e dagli incend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 troppi animali al pascolo che non fanno crescere le piant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n si può far nulla dipende solo dal cli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7. Un’ “Oasi di rifugio” che compito h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mette hai cacciatori di sostare e cacciare con dei limit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a sì che i selvatici siano protetti e si possano moltiplicare con sicurezza senza ess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acciat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no luoghi frequentati dai turisti dove è vietato cacci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8. Perché nei rimboschimenti di recente impianto ci possono essere dei divieti di caccia,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sa si mir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d impedire l’asporto delle giovani piantin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d evitare la nidificazione degli uccell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 salvaguardare le piantine da eventuali dan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9. La fauna selvatica è tutelata dalle leggi italiane nell’interesse…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ei cacciat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gli agricolt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ella collettività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. Di cosa si occupa l’ecolog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ello studio delle popolazioni vegetali e animali e delle relazioni esistenti tra di loro e c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l’ambiente in cui vivo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ella biologia degli animal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ei rapporti esistenti tra gli animali e le attività uma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1. Cosa si intende per habitat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e condizioni agro-silvo-pastorali che caratterizzano un territori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e caratteristiche climatiche di un ambi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’ambiente in cui un organismo trova le condizioni adatte per viv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2. Cosa si intende per lotta biologic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impiego di organismi viventi capaci di limitare la popolazione di organismi animali 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vegetali che arrecano danno alle coltivazioni agrico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’utilizzo di prodotti chimici a bassa tossicità per controllare parassiti delle piante coltiv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’impiego di erbicidi per eliminare le erbe infestanti negli appezzamenti coltiv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3. L’esercizio dell’ attività venatoria è consentito purché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n contrasti con l’esigenza di conservazione della fauna selvat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arrechi danno alle coltivazioni agricol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n contrasti con l’esigenza di conservazione della fauna selvatica e non arrechi dan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effettivo alle coltivazioni agrico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4. Quali sono i terreni considerati in attualità di coltivazione nei quali è pertanto vieta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’esercizio venatorio in forma vagan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elli interessati dalle coltivazioni indicate dal calendario venatorio vigent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Tutti quelli coltivat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elli che a giudizio dell’agricoltore , possono essere danneggiati dal calpesti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5. Le discariche incontrollate dei rifiuti solidi urbani, anche se di piccole dimension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voriscon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e specie utili all’uom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e specie dannose per l’uom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e specie più adattabi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6. Chi deve essere obbligatoriamente consultato prima di dare corso ad un programma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mitazione numerica di una specie che arreca danni alle colture agrico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Istituto Nazionale per la Fauna Selvatica (INFS) o l’Osservatorio Faunistico Regional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servizio provinciale competent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Consiglio Nazionale delle Ricerche (CNR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7. Gli anticrittogamici servono per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mbattere le malattie delle pia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mbattere le malattie degli animali domest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revenire le malattie della selvaggina da immettere sul territori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8. Nei frutteti specializzati segnalati con regolari tabelle è consentito l’esercizio vena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solo da appostamento se vi è il consenso del proprietario o del conduttore del fon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.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sia da appostamento che in forma vaga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9. Dopo aver sparato, i bossolidelle cartucce devono esse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sciate sul terreno se non è coltiv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Raccolti e depositati in un contenitore di rifiuti autorizz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ccuratamente interrati se ci si trova in un bos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0. L’incursione di un cane in un appezzamento coltivato a fagioli giunti a maturazione co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uò provoca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mancato raccolto delle piante calpest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rischio di imbrattamento fecale della coltiva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’apertura dei baccelli maturati e la conseguente perdita dei semi di tutte le piante calpest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o urtate dal ca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1. Nei terreni adibiti a orti, coltivazioni floreali o vivai può essere esercitata la 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agan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solo se non vi sono tabelle di divie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2. Chi può esercitare la caccia in forma vagante in un terreno soggetto a rimboschimento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gnalato con regolare tabel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essu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o i proprietari o conduttori del fond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i cacciatori autorizzati dalla Provinci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3. E’ consentita la caccia in forma vagante nei vigneti specializzat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a condizione che lo sparo non sia diretto verso le piant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 dopo il raccolt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 ma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4. Quando è considerato in attualità di coltivazione un campo coltivato a cereal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opo la fioritur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opo l’emergere dal terreno delle piantine fino al raccolt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alla semina al raccol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6. Dovendo necessariamente attraversare un pascolo con presenza di bestiame, come de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mportarsi un cacciatore con ca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ettere il fucile nella custodia ed il guinzaglio al ca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ettere al guinzaglio il ca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caricare il fuc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7. E’ consentito in campagna bruciare i residui di materie plastich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purchè non vi sia pericolo di determinare un incendio alla vegetazione natur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 purchè lontano almeno 150 metri dalle abitazio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, ma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8. Quando si definisce in dissesto idrogeologico un terreno montan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ndo è totalmente privo di copertura veget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ando sono presenti evidenti segni di erosione del suo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ando è coltivato con colture intensiv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b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FF"/>
          <w:sz w:val="52"/>
          <w:szCs w:val="52"/>
        </w:rPr>
      </w:pPr>
      <w:r>
        <w:rPr>
          <w:rFonts w:cs="TimesNewRomanPSMT" w:ascii="TimesNewRomanPSMT" w:hAnsi="TimesNewRomanPSMT"/>
          <w:color w:val="0000FF"/>
          <w:sz w:val="52"/>
          <w:szCs w:val="52"/>
        </w:rPr>
        <w:t>Domande Di Legislazione Venato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Chi rilascia il tesserino regionale per l’esercizio del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associazione venatoria di appartenen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comune di residen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provincia di residen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 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Qual è l’ente che approva il calendario vena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reg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comu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’ambito territoriale di 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Nei 12 mesi successivi al rilascio della prima licenza il cacciatore può</w:t>
      </w:r>
      <w:r>
        <w:rPr>
          <w:rFonts w:cs="TimesNewRomanPSMT" w:ascii="TimesNewRomanPSMT" w:hAnsi="TimesNewRomanPSMT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sercitare la caccia solo alla selvaggina stanzi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sercitare la caccia solo da appostamento fisso o temporane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sercitare la caccia solo accompagnato da altro cacciatore in possesso di licenza da alme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tre an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) Entro quanti giorni si deve esibire agli organi di controllo la licenza di caccia diment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ché la sanzione sia ridotta al minim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3 gior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5 gior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8 gior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) In un terreno rimboschito e tabellato chi può effettuare la caccia vagan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e guardie campes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 cacciat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essu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s. esat. c</w:t>
      </w:r>
      <w:r>
        <w:rPr>
          <w:rFonts w:cs="TimesNewRomanPSMT" w:ascii="TimesNewRomanPSMT" w:hAnsi="TimesNewRomanPSMT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) Si può cacciare nelle zone militar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se autorizzati dall’autorità milit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) Per la caccia agli ungulati quale munizione deve essere impiega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allini di grosso calib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rtucce a forte car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a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) Nelle aziende faunistico venatorie a chi è permessa 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i residenti nei comuni dove si trova l’azien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i proprietari dei terreni inclusi nell’azien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agli autorizzati dal concessionar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) Quanto deve essere alta la recinzione di un fondo chius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meno 1,2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meno 1,5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meno 1,80 met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) Nel fondo chiuso chi può esercitare 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proprietario dei terre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 cacciatori autorizzati dal proprietario del terre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essu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Quando è prevista la sospensione della licenz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accia in periodo di divieto gener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segnatura della giornata sul tesseri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resa e detenzione di uova,nidi e picco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) Quante persone possono cacciare a rastrell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n più di du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più di t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n più di quattr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) E’ consentito esercitare la caccia a 50 metri da una casa colonic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, occorre stare almeno a 15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 purchè sia disabitata in quel mo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, purchè si spari in direzione oppo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) Che cosa comporta cacciare senza aver stipulato la polizza di assicurazi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esclusione definitiva della licen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revoca della licenza per un an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a sanzione amministrativa pecuniaria e la sospensione della licenza se recidiv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) Quali sono gli animali selvatici che possono essere cacciati senza limit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elli troppo numerosi secondo l’istituto nazionale per la fauna selvat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essu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Gli storni e i passe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) A quale distanza da pubblica via un cacciatore può vagare con fucile caric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5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10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150 met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 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) Si può sparare da veicoli a moto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la legge non lo vie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è violazione sanzionata penal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se ci si trova su una strada poderale o interpoder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) Qual è l’autorità competente a sospendere e revocare la licenza di porto di fucile per u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quest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prefet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provin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) Vagare con il fucile in spalla è ritenuto cacciare dalla legg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ma solo se si ha il colpo in can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anche se il fucile è scarico e le cartucce sono riposte nella apposita custod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) Quali sono i mezzi di caccia consentit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lo il fuc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fucile,l’arco ed il fal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fucile,le reti e la balest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) A quali delle seguenti specie è vietata la caccia da appostament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lo storno e al passe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 colombaccio a alla pavoncel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 beccaccino e alla bec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) E’ consentita la caccia notturna alla lep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mp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se autorizzata dalla provin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) La legge 157 considera la volpe 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pecie sempre protet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cciabile semp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cciabile in periodo defini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) Da quale distanza minima è permesso lo sparo con fucile a canna rigata, verso un reci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 bestiam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a 10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 15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a una distanza corrispondente una volta e mezzo la gittata massima dell’a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) In quali dei seguenti casi vi è l’arresto o l’ammend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accia in periodi non consenti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ccia senza versamento delle tasse regionali fis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ccia in violazione degli orari consenti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) Qual è la legge nazionale vigente in materia di tutela della fauna selvatica e di preliev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ena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legge n. 968 del 21/12/1977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legge n. 157 del 11/02/199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legge n. 689 del 24/11/198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) La caccia da appostamento al beccaccino è consentit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o nelle stoppie di risa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nelle aziende faunistico-venator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) Il divieto di caccia nelle giornate di martedì e venerdi dove è operan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ella sola regione Sardeg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 tutto il territorio nazionale escluso la zona delle alp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n tutto il territorio nazion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9) Secondo la legge quadro, quale specie si caccia dalla terza domenica di settembre al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enna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Bec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er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inghi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0) Quali obblighi ha il cacciatore dopo aver terminato la caccia da un appostame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mporane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essun obblig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rovvedere a rimuovere il capanno e a ripulire l’area di sosta dai residui dell’attività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venato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uò lasciare il capanno ma solo se intende cacciarvi il giorno successiv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) La caccia programmata è estes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 tutto il territorio nazional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o al territorio della Reg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al territorio della Reg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2) Nell’azienda faunistico venatoria si può cacciare con fucile a più di tre colpi 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se autorizzati dal direttore della azien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) La fauna selvatica a chi appartie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’ patrimonio della Reg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’ patrimonio indisponibile dello St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’ patrimonio dell’A.T.C. in cui tro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) La denuncia di possesso di un’arma da caccia a chi deve essere inoltra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la Provin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la Quest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la Prefett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5) Quando si può cacciare nella giornata di martedì in Sardeg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ndo cadono in giornate festiv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mp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) Qual è l’età minima, richiesta dalla legge, per esercitare 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16 an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18 an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21 an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) Qual è la durata della licenza di porto di fucile per uso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ieci an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ue an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sei anni , come il porto d’ar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8) E’ consentito cacciare avendo dimenticato a casa la documentazione necessar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purchè si dimostri il giorno dopo di esserne in posses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anche se si dimostra di esserne in posses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se altri cacciatori garantiscono il possesso della licen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) Per quanto tempo è valido il tesserino regionale per l’esercizio del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una stagione venato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un anno sol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sei anni , come il porto d’ar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0) Le oasi di protezione a cosa sono destina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la caccia da appostamento fis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la cattura della selvaggina stanzi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 rifugio, sosta e riproduzione della fauna selva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1) Di norma la caccia su terreno coperto in tutto o nella maggior parte da nev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’ consent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’ viet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’ ammessa solo a specie e per periodi defini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2) Cosa è il calendario vena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elenco delle giornate in cui è consentita la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documento annuale che stabilisce i periodi di caccia per le varie spec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disposizione regionale che ogni anno indica le date di chiusura e apertura della caccia, i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numero dei capi abbattibili e le altre norme da rispett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3) Qual è la durata della giornata venatoria in Sardeg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all’alba al tramo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 un’ora prima dell’alba al tramo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a un’ora prima della levata del sole fino ad un’ora dopo il tramo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5) In Sardegna quanti capi di selvaggina stanziale può abbattere il cacciatore durante u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iornata di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ue cap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inque cap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anti ne vuo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6) Che cosa è un Labrador Retriever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cane da guard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 cane da ripor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o scarica e lo ripone nel fodero oppure lo smon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7) A che distanza dai confini di una zona di ripopolamento su può effettuare la 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agan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Zero metri sparando nella direzione oppos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5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100 met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8) Può un agricoltore recintare il proprio fondo per vietarvi 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,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 rispettando le norme sui fondi chiu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ma solo dopo la chiusura della stagione venato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9) Per attraversare una zona di cattura e ripopolamento come deve comportarsi il cacciat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guardo al fucile 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o ripone nel fode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o scar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o scarica e lo ripone nel fodero oppure lo smon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) Si può cacciare il tass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solo il masch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 xml:space="preserve">c) N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1) Quale dei seguenti mezzi è consentito per 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Visch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Balest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r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2) In quale mese è consentita la posta alla bec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el mese di ottob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el mese di novemb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3) L’esercizio venatorio in forma vagante nei terreni in attualità di coltivazione tabellati è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etat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a chiunque compreso il proprietario dei terre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solo ai cacciatori non proprietari dei terre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, purchè siano recint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4) Qual è la legge regionale vigente in materia di tutela della fau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. reg.29 luglio 1998 n. 23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. reg. 30 aprile 2000 n 45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. reg. 15 maggio 2002 n. 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5) Tra la terza domenica di settembre e il 31 gennaio successivo è vietato caccia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or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ni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Tortora selva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6) Cacciare con richiami acustici a funzionamento meccanico è consentit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se autorizz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7) Quando è vietata la caccia vagante in agrumeti e vignet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mp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 quando germogliano fino al raccol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Mai ,se autorizzati dal proprietar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8) In Sardegna quanti capi di selvaggina migratoria si possono abbattere in una giornat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accia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1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2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9) La caccia vicino a macchine agricole in funzione è 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mpre consentita purchè sia avvisato l’operat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Vietata a meno di 10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Vietata a meno di 150 met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0) La Passera sarda è specie cacciabi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, in periodi determin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1) Nei giorni non consentiti per la caccia, il trasporto dell’arma all’interno di un veicolo è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ntito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,se scarico e in custod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2) Servirsi di un’auto volontariamente per uccidere una lepre costituisce infrazione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,solo nelle zone di ripopola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perché si usa un mezzo di caccia non consenti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3) Può un cacciatore imbalsamare un capo abbattut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solo se lo fa personal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perché è sempre viet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se capo cacciabile, eseguito da operatore autorizza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4) Il tesserino venatorio regionale è indispensabile per l’esercizio della caccia su qu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ri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u tutto il territorio nazion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u tutto il territorio della Provin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u tutto il territorio della Reg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5) Per esercitare la caccia è obbligatorio essere assicurati per la responsabilità civile ver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z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semp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è facoltativ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solo per determinate forme di 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6) Chi rilascia la licenza di porto d’armi per uso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Reg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Provin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’autorità di pubblica sicurez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7) Per quante stagioni venatorie è valido il tesserino regionale per l’esercizio del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sei anni come il porto d’armi per uso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una stagione venato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un anno sol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8) Cosa deve annotare il cacciatore sul tesserino per l’esercizio dell’attività venator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 capi abbattuti, la giornata di caccia e l’Ambito Territoriale di Caccia (ATC) in cui si s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esercitando la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’ora di inizio e di termine della giornata di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 capi abbattuti e il Comune in cui si sta esercitando la 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9) La caccia vicino a macchine agricole in funzione è 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mpre consentita purchè sia avvisato l’operat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Vietata a meno di 10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Vietata a meno di 150 met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1) Nei giorni non consentiti per la caccia, il trasporto dell’arma all’interno di un veicolo è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ntito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,se scarico e in custod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2) Servirsi di un’auto volontariamente per uccidere una lepre costituisce infrazione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,solo nelle zone di ripopola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perché si usa un mezzo di caccia non consenti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3) Può un cacciatore imbalsamare un capo abbattut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solo se lo fa personal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perché è sempre viet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se capo cacciabile, eseguito da operatore autorizza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FF"/>
          <w:sz w:val="52"/>
          <w:szCs w:val="52"/>
        </w:rPr>
      </w:pPr>
      <w:r>
        <w:rPr>
          <w:rFonts w:cs="TimesNewRomanPSMT" w:ascii="TimesNewRomanPSMT" w:hAnsi="TimesNewRomanPSMT"/>
          <w:color w:val="0000FF"/>
          <w:sz w:val="52"/>
          <w:szCs w:val="52"/>
        </w:rPr>
        <w:t>Domande Di Pronto Soccor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Una persona è in stato di incoscienza quand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respira, ma non ha più battito cardia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ha più battito cardia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è agitata e ansio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Prima di fare una rianimazione respiratori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bisogna asportare un eventuale corpo estraneo che sia causa di ostruzione delle vie aere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bisogna somministrare acqua all'infortun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sollevano le gambe dell'infortunato e si attende che si ripren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La rianimazione cardio-respiratoria si effettua 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aziente pro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aziente sedu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aziente supi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) La rianimazione respiratoria è facilitata se all'infortunat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ruota lateralmente il ca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 iperestende il ca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solleva il ca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) Come si effettua la respirazione bocca-bocc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soccorritore applica, incrociandola, la propria bocca su quella dell'infortunato chiuden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on le due dita le narici dell'infortun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soccorritore applica, incrociandola, la propria bocca su quella dell'infortunato, facen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ttenzione a non chiudere le narici dell'infortun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soccorritore applica la propria bocca comprendendo bocca e naso dell'infortun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) Mentre si insuffla l'aria all'infortunato su cui si sta eseguendo la rianim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spiratori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espira con for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 espira con una forza moderata e lenta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inspira con for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) Durante la rianimazione respiratoria se la bocca è chiusa per contrattura dei muscoli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tenta di aprire la bocca esercitando il massimo della forza possib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 introduce un oggetto di una adeguata lunghezza per tentare di separare le arcate dentar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occlude ulteriormente la bocca e si insuffla l'aria attraverso le nar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) L'intossicazione da alcool può determina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llasso fino al coma, arresto della respirazione e caduta della lingua che ostruisce le v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ere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umento delle prestazioni fisiche e psichic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rotezione dalle basse temperatu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) Il soccorritore dell'infortunato che ha perso coscienza dev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hiamare l'ambulanza e fornire dati precisi circa il luogo e le condizioni dell'infortun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hiamare prima i familiari e informarli delle circostanze dell'accadu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sciare solo l'infortunato e andare a cercare i soccor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) Nel caso in cui l'infortunato interessato da un incidente sia in stato di incoscienza, 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senta battito cardiaco e respira, si dev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ercare di coprirlo con telini bagnati e schiaffeggiarlo con l'intento di rianimar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etterlo in posizione laterale di sicurezza e chiamare l'ambulan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prirgli la bocca e cercare di fargli bere dell'acqua, o altra bevanda disseta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Se l'infortunato non ha battito cardiaco si dev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ffettuare le compressioni toraciche in numero di 30 alternate con due insufflazioni di a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ffettuare le compressioni toraciche in numero di 30 alternate con due insufflazioni di a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metterlo in posizione laterale di sicurez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) Le parti del corpo più suscettibili di congelamento son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esta e tron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iedi, mani, orecchie e na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tronco e gamb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) Il congelamento può essere favorito, oltre che dalle basse temperature, anche da 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pasto copio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mmobilità, umidità e calzature troppo stret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a bevuta abbonda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) Lo shock è una situazione grave che può essere causata d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pasto copio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morragia esterna o inter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 rumore inten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) In caso di shock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ettere l'infortunato disteso e sollevare le gamb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ettere l'infortunato seduto e tranquillizzar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ar da bere all'infortun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) I segni legati allo shock son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orte agitazione psico-moto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ervosism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ute fredda e sud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) In caso di vomito in un paziente colpito da uno stato di shock occor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etterlo seduto per favorire il vomi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etterlo in posizione laterale di sicurezza per evitare che il vomito penetri nelle vie aere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ostruire la bocca con un fazzolet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) In caso di shock occor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 esiste un'emorragia esterna cercare di arrestarla e immobilizzare eventuali frattu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prire il corpo dell'infortunato con una coperta e attendere che si ripren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tranquillizzare il pazi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) L'arresto cardio-circolatorio è caratterizzato d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respiro affanno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lorito pallido, fino al cianotico ( bluastro ) della cute e delle labb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resenza di pol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) L'arresto cardio-circolatorio è caratterizzato d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ssenza di pol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resenza di convulsio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resenza di vomito ripetu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) La lipotimia è sinonimo di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obesità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veni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ifficoltà di concentra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) In caso di lipotimia (svenimento) occor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entare di mettere in piedi l'infortun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sciare il paziente disteso e sollevare le gamb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levare il capo e somministrare acqu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) In caso di lipotimia (svenimento) occor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versare sul viso dell'infortunato una grossa quantità di acqua fred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levare le gambe dell'infortunato per favorire la ripresa della coscien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mministrare una piccola quantità di alcool (per es. vino, birra o grappa) per favorire 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ircolazione del sangue e la ripresa della coscien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) Si esce per andare a cacci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 prescindere dalle condizioni di salute purché non da so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o se si è in buone condizioni di salute e in perfetta efficienza fis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 prescindere dalle condizioni fisiche purché si rispetti l'impegno dato alla prop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ompagn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) Un allenamento fisic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ecessario prima di battute di caccia impegnative col fine di sopportare l'impegno sportiv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senza eccessivo affatica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utile perchè la pratica stessa della caccia è di per se un allenamento fis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ntroproducente prima di qualsiasi battuta di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) Ritieni che un abbigliamento adeguato agevoli una buona prestazione fisica di u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acciato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si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ipende dalle condizioni climatic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mp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) Durante una giornata di cacci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occorre mangiare copiosamente per ricavarne il massimo delle energie possibili al fine d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migliorare le prestazioni fisic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occorre non appesantire lo stomaco per evitare la sonnolenza e appannamento dei rifles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occorre portare sempre con se una piccola bottiglia di un alcolico qualsiasi che preservi d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pericolo di assidera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) Durante cacce praticate su zone montagnose e impervi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è possibile avventurarsi da soli purché si porti con se il cellul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è consigliato avventurarsi da soli in zone dove un incidente può immobilizzare i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acciatore solitario con conseguenze gravissim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 il cacciatore è esperto non corre alcun risch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9) L'uso di droghe determin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iglioramento dei rifles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riduzione delle prestazioni psico-fisic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umento della forza muscol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0) La contaminazione tetanica di una ferita è più facile quan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È causata da arma da fuo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È contaminata da acqu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È contaminata da ter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) Nel dubbio di contaminazione tetanica cosa fare nel primo intervent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ulizia e disinfezione della f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ero antitetan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Tamponare energica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2) Il dolore più tipico dell’infarto del miocardio è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 centro del tora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 sinistra del cu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ra le scapo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) Nel caso di emorragia per lesione arteriosa la compressione deve essere effettuat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ulla f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 monte e sulla f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 valle della f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) In caso di frattura di gamba si deve immobilizza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ginocch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ginocchio e la cavigl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caviglia e l’an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5) In caso di frattura dell’avambraccio si deve immobilizza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pol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polso e la spal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polso e il gomi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) La complicanza più grave dopo puntura di insetto è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reazione allerg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’emorrag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’infe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) In caso di frattura esposta, dopo la medicazione è opportuno effettuare comunq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’immobilizzazion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in caso di grave emorrag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8) In caso di sospetta frattura della colonna vertebrale il trasporto sarà effettuat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mmobilizzando gli ar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u un piano rigi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mmobilizzando testa e baci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) In caso di lussazione dobbiam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Ridurre al più presto la lussazion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mmobilizzare l’ar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asciare energicamente l’articola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0) Nella medicazione di una ferita il cerotto deve essere applicato sulla garz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 cro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 monte e a valle della f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u tutto il contor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1) Se una ferita è provocata da scheggia di vario tipo, ancora conficcat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obbiamo estrarla al più presto per evitare una contaminazione tetan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Bendare e fasciare lasciandola dov’è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strarre la scheggia e tampon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2) Un laccio emostatico è posizionato bene quand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È sulla f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terrompe l’emorrag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trova ad almeno venti cm dalla f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3) Il trasporto in auto di un ferito deve essere effettuat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duto, ma sul sedile posteri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interessa la posizione, purché sia il più veloce possib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ossibilmente sdraiato, senza bruschi movime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4) Il colpo di calore si verific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prolungata esposizione al so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prolungata permanenza in ambiente umido, caldo e poco ventil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contatto prolungato con fonti di cal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5) Cosa 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 xml:space="preserve">NO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 deve fare nel caso di colpo di calo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Ventil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mpacchi gel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are bere acqua con un pizzico di sale o di integratori sali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6) Per prevenire il congelament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ortare indumenti caldi con molti str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ortare indumenti caldi con molti str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sare indumenti con fibre elastiche, molto aderenti alla pel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7) Cosa si intende per lussazion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uoriuscita di un osso dalla propria sede articol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rinare con difficoltà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atologia articolare tipica delle persone benesta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8) Cosa fare nel caso di frattur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borsa dell’acqua calda e immobilizza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Ghiaccio e immobilizza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pplicare borotalco e fasciare con benda elast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9) Cosa fare nel caso di trauma cranic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chiaffeggiare il ferito per evitare che questo si addorme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osizionare il ferito in posizione di sicurezza e accompagnarlo al più presto in ambi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ospedalie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are bere bevande cald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) Cosa fare nel caso di morso di zecc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ungere la zecca con un ago per farla morire dissangu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briacare la zecca con acquavite per farle mollare la pre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fferrare delicatamente la zecca e cercare di staccarla con delicati movimenti di rota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1) Quali sono i rischi maggiori legati al morso di zecc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rasmissione di gravi malattie infettiv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ossono favorire gravi anemie perchè succhiano il sangu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ossono favorire la comparsa del favism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2) Definizione di colpo di calo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erita d’arma da fuoco, ma solo se a bruciape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alessere generale dovuto a prolungata permanenza in ambiente caldo, umido e po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ventil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Malessere dovuto ad abuso di cibi troppo calor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3) Quali sono i rischi maggiori legati alla puntura di api, vespe o calabroni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ossono fare alterare la mira e provocare incidenti di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ossono provocare gravi reazioni allergiche nelle persone sensibi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ossono distrarre il cacciatore impedendo una buona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4) Come comportarsi in caso di puntura di insett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Grattare energicamente per neutralizzare il vele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pruzzare sulla pelle una quantità controllata di insettici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sportare delicatamente il pungiglione, evitare di grattarsi ed applicare pom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ntistaminic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5) Cosa si intende per trauma cranic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rauma diretto sul ca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 attacco di cefalea traumatizza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Trauma psicologico dovuto, per esempio, ad una battuta di caccia poco soddisfac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6) Cosa si intende per assiderament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nchilosi dell’anca per prolungata posizione sedu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alessere generalizzato dovuto prolungata esposizione al fred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Raffreddamento alle mani per prolungato contatto con oggetti metallici, ad esempio can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i fuc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7) Cosa si intende per congelament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schemia di una parte del corpo per effetto del fred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ttacco di gastrite per ingestione di eccessiva quantità di cibi surgel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quivale grave raffreddore, dovuta per esempio a malfunzionamento del riscalda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ell’au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8) Cosa si intende per frattura espost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ndo tutti i componenti la compagnia di caccia sono d’accordo che si tratta di fratt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a frattura facilmente visibile perché interessante un osso di una parte scoperta ( es. os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ella mano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a frattura nella quale il moncone ha prodotto una lacerazione dei tessuti circosta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ompreso il piano cutane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9) Una di queste affermazioni è sbagliat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istorsione e lussazione sono sostanzialmente la stessa co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ella lussazione il capo osseo resta fuori dalla sua sede articol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distorsione può accompagnarsi a gravi lesioni articola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0) Una di queste affermazioni è sbagliat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a ferita si dice lacera quando è accompagnata da vestiti strapp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a ferita è lineare quando è prodotta da un oggetto affil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 coltello può provocare una ferita da punta e tagl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1) Per la prima medicazione di una ferita è meglio usa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cuqa ossigenat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coo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cool iod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2) Quale dei seguenti sintomi non si manifesta nel colpo del so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efalea e vertigi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bbassamento della temperatura corpore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udorazione profus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3) In caso di iniziale congelamento delle dita della mano bisogn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mmergere le mani in acqua fred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mmergere le mani in acqua cal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rizionare e massaggiare la ma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4) La sete intensa può essere sintomo di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lpo di so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lpo di cal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ssidera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5) In caso di sangue al naso (epistassi) è consigliabil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enere le dita premute sulle cartilagini del naso con la testa leggermente chinata in avant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Rovesciare all’indietro la tes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Tappare il naso con cotone idrofi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6) In caso di ferita profonda da arma da fuoco alla coscia con emorragia arteriosa è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ecessari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mprimere fortemente l’inguine dallo stesso l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osizionare il laccio emostat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mprimere fortemente sulla f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7) In caso di ustione è necessario in primo luog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vare l’ustione con acqua fred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pplicare cotone idrofilo per coprire la zona ustionat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sportare le vesciche dopo averle perfor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8) Come si distingue una emorragia arteriosa da una venos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colore del sangue è più rosso nel caso di emorragia veno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i norma la velocità del sangue è maggiore e a volte ritmica nel caso di emorrag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rterio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colore del sangue è più scuro nel caso di emorragia veno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9) Come si caratterizza il morso di una viper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la presenza di due forelli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la presenza di quattro forellini distanti fra loro circa 1 centimet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la presenza del segno di tutti i denti e di due forellini circolari distanti tra loro da 1 a 3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enti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0) Come si riconoscono le vipere dagli serpenti non velenos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testa ha forma oblung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testa è triangolare e la pupilla è vertical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coda è lunga e fusiform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1) Quali sono i sintomi nel soggetto morso da una viper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mmediato intenso dolore loc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elirio dopo circa un’o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venimento dopo circa 10 minu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2) Cosa è consigliabile fare in caso di morso di viper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ucchiare il sangue dalla f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cidere con un taglio che unisca i due fori nel mor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pplicare il laccio emostatico a monte del mor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Quiz di Zoologia Applicata alla Caccia e Cinofil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 che periodo si riproduce il cinghia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arzo-apr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vembre-genna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Giugno lugl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Quale è l'ambiente naturale della Pernice sard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Zone rocciose di bassa altitudine; arbustati di tipo mediterrane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oreste folte di alta montagna con radure coltivate; foreste coperte di densa vegeta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Boschi radi alternati a sassaie e cespugliati; macchia mediterran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Quali sono le specie poligam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elle specie in cui un maschio si accoppia con più femmi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elle specie in cui il maschio e la femmina formano una coppia fissa per l’intera stag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riproduttiv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elle specie in cui individui di sesso opposto si accoppiano più volte nel corso del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stagione riprodutti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) Quale è l'alimentazione del Coniglio selvatic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ciba di frutta e piccoli germog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referisce bulbi, erbe, radici, bacche,semi, foglie e anche cortec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ciba in prevalenza di erba medica e semen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) Qual’è la differenza morfologica fra il Coniglio selvatico e la Lep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Coniglio selvatico ha zampe più lunghe, coda più grossa e cranio più pesa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el Coniglio selvatico le zampe anteriori sono più grosse e lunghe; inoltre il pelo è pi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hiaro e fol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ella Lepre le orecchie e le zampe posteriori sono più lunghe e il cranio più grosso; i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olore nella Lepre è marrone giallastro mentre nel Coniglio selvatico è grig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) La Tortora è un uccello migratore che giunge nella nostra regione per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vern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idific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Ricercare zone di aliment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) La Volpe ha abitudini notturne? Quale è la sua die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Ha abitudini notturne. L'alimentazione è varia: dieta carnivora in prevalenza, ma si cib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nche di rifiuti, . frutta, bacche e invertebr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Ha abitudini diurne e notturne. Si ciba solo di carogne e di frut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Ha abitudini diurne. Si ciba di animali vivi e di piccola mo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) Di cosa si nutre il cinghia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ciba sia di sostanze animali che vegeta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 ciba in prevalenza di rad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ciba essenzialmente di sostanze veget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) Il In quale mese si ha il passo principale della bec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gos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vemb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ebbra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) Il Gatto selvatico è una specie protet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ì, è parzialmente protet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ì, è particolarmente prot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La Foca monaca è presente in Italia? E' protet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ltanto in Sicilia. E' specie non protetta, perché dannosa alla pes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ì, lungo tutte le coste del Mare Adriatico e Tirreno. E' specie protet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ì, in Sicilia e Sardegna. E' specie particolarmente prote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) Che particolarità hanno le corna del Mufl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no caduche e non ramific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no perenni, non ramificate e a spir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no corna ramificate peren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) Che cosa si intende per “equilibrio biologico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perfetta armonia che esiste tra la Fauna e gli altri elementi dell'ambiente, in modo c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non si alteri l'economia degli esseri vive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' l'equilibrio tra gli animali selvatici e l'uom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' la proporzione numerica tra gli animali selvat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) Quale è l'ambiente naturale del Cinghia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ianure a coltura intensiv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Basse colline coltiv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oreste con fitto sottobosco, e con vicinanza di campi e rad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) Quale è l'ambiente naturale del Coniglio selvatic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uoghi asciutti, sabbiosi e sasso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ossi e campi coltivati ed ar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Grandi boschi di alt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) Quale è l'ambiente naturale della Lep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Vive solo in colli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Vive solo in pian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Vive nei terreni coltivati, specialmente nei prati e pascoli permanenti; è presente nei camp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i cereali e nei boschi aper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) Quale è l'ambiente naturale del Germano reale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ghi e paludi salmast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pecchi d'acqua interni e costieri, estuari e mare aper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iumi profondi in vicinanza del m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) Quale è l'ambiente naturale dell'Alzavol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ste salmast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iumi e lagh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pecchi d’acqua ricchi di vegetazione, torbiere, ec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) Quale è l'ambiente naturale del Fischi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ghi, fiumi, brughiere, paludi e tund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iccole zone paludose ad acque bas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Zone costiere con veget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) Quale è l'ambiente naturale del Cod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iumi ad acque profond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pecchi d’acqua interni e costieri, estuari e coste del m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Zone con acque salmastre e bas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) Quale è l'ambiente naturale del Mestol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pecchi d’acqua interni e costieri con bassi fondali, ricchi di canneti e con sponde erbo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Zone umide con acque profonde e salmast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Zone umide con acque profonde dolci e prive di veget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) Quale è l'ambiente naturale della Moret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Vive lungo i fiumi interni, specialmente nelle zone collina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Vive lungo le coste del mare in acque bas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Vive nelle acque interne con vegetazione e canneti, stagni, paludi, lagh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) Quale è l'ambiente naturale della Beccaccia 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Vive in boschi umidi con alberi ad alto fusto, sottobosco e radu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Vive solo in boschi di alta montagna, folti, con erbe alte e fit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Vive solo in boschi di pianura con folto sottobos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) Quale è l'ambiente naturale del Beccaccin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aludi, risaie, prati allag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tagni e fium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gune salmastre e lagh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) Quale è l'ambiente naturale del Colombacc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Boschi di pioppo, frutteti e campi coltiv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Boschi di leccio, faggio, pinete ed è presente anche nei parchi delle città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Boschi molto alti di montagna, con adiacenti zone rocci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) Quale è l'ambiente naturale della Tortor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ianure coltivate e cespugli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te colline rocciose con zone bosco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Zone alberate e cespugliate, zone boscose con campi coltivati, altopiani aper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) Quale è l'ambiente naturale dell'Allodol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ampagne aperte erbose e cespugliate, dune, paludi e brughi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ianure alberate e assol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Boschi di alto fusto, in pianura, collina e montag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) Quale è l'ambiente naturale della Cornacchia grig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' specie adattabile ai più diversi ambienti: coltivi, macchie, ecc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Rocce di alta collina e montagna con boschet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ianure intensamente coltivate, marcite, paludi e canne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9) Quale è l'ambiente naturale della Ghianda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erceti con sottobosco, castagneti, pinete e frutte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ianure intensamente coltiv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lline intensamente coltivate con boschetti spar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0) Quale è l'ambiente naturale della Cese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Vive solo in grandi pianure coltiv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Vive nei boschi di pini o latifoglie, in parchi e giardini; inoltre in frutteti vicini a praterie 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pianure coltiv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Vive solo in colline di media altitudine con colture pr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) Gli erbivori, come i carnivori, debbono essere controllati periodicamen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, in caso contrario potrebbero arrecare danni al patrimonio forestale e vegetazion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non è necessario per la loro scarsa importanza venato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, perchè non arrecano danni all'altra selvagg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2) Gli uccelli selvatici granivori hanno una alimentazione vegetale o si cibano anche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teine di orgine anima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Hanno una alimentazione prevalentemente veget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Hanno una alimentazione solo veget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Hanno un'alimentazione in prevalenza di origine anim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) Il Coniglio selvatico si può accoppiare con la Lep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, in primave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ì, di frequ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, sono due specie diver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) Introdurre specie estranee alla fauna locale è utile o dannos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' sempre ut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' quasi sempre dannoso, perchè può provocare danni all'ecosiste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' utile perchè aumenta il numero delle specie sul territor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5) Quali sono i Columbiformi cacciabili in Ital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ortora e Colombacc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Tortora e Colombo selvat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lombaccio e Colombe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) Quali sono gli animali domestic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no quegli animali che vivono in comunione con l'uomo e, se lasciati in libertà, tendono 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ritornare nell'ambiente e nel rifugio creato dall'uom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no quegli animali che vivono nei cortili e nelle a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no tutti quegli animali che vivono nelle stalle e negli ovi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) Le zone palustri e gli specchi d'acqua perenni sono i luoghi dove possono nidificare alcu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ecie di uccelli o sono soltanto luoghi di sos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no sia zone di nidificazione che luoghi di sos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no solo luoghi di sos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no solo luoghi di nidific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8) Cosa s'intende per “caccia di selezione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caccia in cui il cacciatore effettua una scelta preventiva del capo da abbatt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' la caccia controllata con limitazione di cap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' il controllo dei maschi di una determinata spe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) Che cosa è “l'uccellagione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' la cattura degli uccelli con le re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' un sistema di caccia agli uccel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' l'insieme degli uccelli migrato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0) Che cosa è la Foca monaca? Si può caccia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' un Mammifero e si può sempre cacci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' un Mammifero che vive nei fiumi. Si caccia soltanto per breve tem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' un Mammifero che vive gran parte del suo tempo nell'acqua marina. E' particolar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prot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1) La Volpe è dannos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' molto dannosa perchè trasmette la Rabb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' sempre dannosa perchè mangia selvaggi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, arreca danni soltanto quando si trova in numero consistente e non riesce a trov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limento suffici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2) Tortora e Colombaccio, sono migratori o stanzia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Tortora è stanziale e il Colombaccio è migrat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Tortora e Colombaccio sono stanzia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Tortora e Colombaccio sono entrambi migrato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3) Cosa si intende per “prole ridicola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ella che non è in grado di abbandonare il nido subito dopo la nasc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ella che abbandona il nido subito dopo la nasc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ella che fin dalla nascita non necessita di essere alimentata dai genito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4) Perché molte specie selvatiche sono protet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ché molte specie sono in estinzione o in forte diminuizione, e la loro presenza è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importante per mantenere l'equilibrio natur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le loro piccole dimensio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le loro caratteristiche somatiche di bellez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5) Cosa si intende per “prole precoce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 piccoli che nascono ad occhi aperti, ricoperti di penne e che sono in grado di lasciare i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nido subito dopo la schiu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 piccoli che nascono con occhi chiusi e senza penne che restano nel nido fintanto che n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sono in grado di volare e nutrirsi da so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 piccoli che nascono ad occhi aperti e senza pen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6) Che cosa si intende per "Ecosistema"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' una unità naturale, costituita dall'ambiente non vivente e dagli organismi viventi di u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ata area, che si influenzano reciproca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' una unità naturale, costituita dagli organismi vive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' una unità naturale, costituita dagli organismi non viven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7) Quale è l'ambiente naturale del Tordo bottacc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Boschi ricchi di sottobosco, praterie, vigneti olive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ianure coltivate e cespugli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lline e montagne rocci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8) Quale è l'ambiente naturale del Tordo sassell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Boschi montani e collina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ianure erbose, prati e marci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Zone collinari con arbusti e roc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9) Quale è l'ambiente naturale del Merl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ontagne rocciose con boschi alternati a radu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ianure coltivate e soleggi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requenta una vasta gamma di ambienti dal livello del mare ad aree mont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) Quale è l'ambiente naturale della Pavoncell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ianure alberate e coltiv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ianure aperte ed umide più o meno coltivate, paludi, rive di fiumi, marcite ecc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ianure e colline con ampie zone a pas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1) Quale è l'ambiente naturale della Quagl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Basse montagne, con boschi alternati a pasco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lline alte, con zone ad intensa colt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ianure basse od altopiani aperti, con vegetazione bassa e cespugliosa e con rari alberi, stepp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e campi coltiv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2) Quale è l'ambiente naturale della Gallinella d'acqu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Boschi alternati a stag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Rive del m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Rive di stagni, laghi, fiumi, canali e praterie um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3) Quale è l'ambiente naturale della Folag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Vive in colline con boschetti alternati a stagni e laghet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Vive solo nei fiumi e laghi coperti da vegetazione, e sulle rive del m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Vive in acque dolci e stagnanti con vegetazione, laghi salmastre aperti, lagune anc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4) Se due specie sono in stretta competizione significa ch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no ecologicamente affi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no ecologicamente molto differe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no ecologicamente non molto affi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5) L’introduzione di specie estranee alla fauna locale è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introduzione di specie estranee alla fauna locale è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empre utile perché aumenta il numero delle specie nel territor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tile purchè non si tratti di predato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7) Il ruolo dei predatori in natura neiconfronti della specie predata è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ndifferente, in quanto le prede sono ecologicamente selezionate e immunologica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datt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tile, in quanto contribuiscono alla salute della specie e alla sua evolu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egativo, in quanto provocano una consistente e stabile diminuzione del numero d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individ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8) Per l'ecologia la Lepre è consumatore primari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ipende dal periodo dell'an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9) Se un uccello in Italia è riconosciuto come parziale migratore, è possibile osserv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dividui di quella speci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utto l'an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tanto in certi momenti durante i pas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urante il periodo riproduttivo e durante quelli di migr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0) Perché non è quasi mai opportuno introdurre specie "esotiche" o"alloctone"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ché possono alterare considerevolmente l'equilibrio natur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ché possono consistenti alla selvaggina arrecare dan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ché danneggiano le coltivazio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1) Chi è delegato al controllo sanitario della selvaggi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' U.S.L. competente per territor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'Università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'Istituto nazionale per la fauna selva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2) Tutti gli animai selvatici sono essenziali per il mantenimento dell’equilibrio natura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se non sono danno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3) Quando si rinviene un selvatico morto, a chi si deve consegna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 competente servizio veterinario dell'U.S.L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le Associazioni venator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la Guardia di Finan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4) Cosa si intende per “prole inetta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 piccoli che alla nascita presentano occhi chiusi, sono provvisti di pelliccia e non sono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grado seguire i genit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 piccoli che alla nascita presentano occhi aperti, sono provvisti di pelliccia e sono in gra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i abbandonare la ta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 piccoli che alla nascita presentano occhi chiusi, sono sprovvisti di pelliccia e non sono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grado di abbandonare la ta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5) Qaule tra queste è una razza canina da ferm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tter gord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ck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gugio italia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6) Quali sono le principali razze canine utilizzate per 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ointer, Setter, Pastore tedesco, Mastino napoletano, Segug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pinone, Pastore maremmano, Segugio, Pastore belg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Bracco, Spinone, Pointer, Setter, Segugio, Bassotto, Terrier, Eepagneul, Cock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7) Quali sono i cani da tana più comun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 Pointer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 Bassotti ed i Terrier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c) I Sett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8) I cani debbono essere sottoposti a controlli veterinar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, almeno una volta l'an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ì, ma soltanto in caso di malatt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n è indispensabi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9) I cani debbono essere addestrati per l'attività venator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, un buon addestramento è indispensab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è sufficiente che un cane possa uscire con un compagno esper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, è sufficiente il loro isti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0) E' necessario praticare le vaccinazioni ai can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, basta somministrare degli antibiotici, in caso di malatt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è sufficiente un controllo veterinario ogni sei me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ì, è indispensabile, onde prevenire le malattie infettive più pericol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1) Il cane da ferma viene utilizzato per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nseguire la selvaggina da “pelo”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recupero al termine della battuta della selvaggina mor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ermare il selvatico e riportarlo dopo lo sparo se viene abbattu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2) A quale gruppo di cani appartiene il Bracco ungheres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ani da ta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ni da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ni da segui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3) Lo Spinone italiano è un cane da</w:t>
      </w:r>
      <w:r>
        <w:rPr>
          <w:rFonts w:cs="TimesNewRomanPSMT" w:ascii="TimesNewRomanPSMT" w:hAnsi="TimesNewRomanPSMT"/>
          <w:color w:val="000000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er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e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4) Il Bracco italiano è un cane da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a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e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5) L' Espagneul breton è un cane da</w:t>
      </w:r>
      <w:r>
        <w:rPr>
          <w:rFonts w:cs="TimesNewRomanPSMT" w:ascii="TimesNewRomanPSMT" w:hAnsi="TimesNewRomanPSMT"/>
          <w:color w:val="000000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er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gui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6) Il Setter inglese è un cane da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e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7) Il Setter gordon, o Setter scozzese, è un cane da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er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gui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8) Il Pointer è un cane da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er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e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9) Il Cocker spaniel è un cane da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ta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e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0) Lo Springer spaniel è un cane da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er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e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1) Il Segugio è un cane da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e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2) Il Bassotto a pelo raso è un cane da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ta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e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3) L' Airedale terrier è un cane d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a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e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4) Per cosa viene utilizzato il Segugio di Hannover (Hannoverischer Schwisshund)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il recupero degli Ungulati feri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il recupero della selvaggina morta a fine battu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inseguire la selvaggina da pe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5) Il cane da ferma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viene utilizzato per inseguire la selvaggina da pe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viene utilizzato per il recupero della selvaggina morta, a fine battu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pta il selvatico, lo ferma, lo guida fino al frullo e lo riporta dopo lo sparo, sen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rincorrer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6) Il cane da seguita è adibito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la caccia della selvaggina da pe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la caccia della selvaggina al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la caccia alla Beccaccia, al Fagiano ed alla Quagl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7) Cosa comporta negli uccelli la mu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perdita delle sole penne remigan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perdita delle sole penne timoni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perdita delle penne vecchie e la loro sostituzione con le nuo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8) IL Cinghiale appartiene all’ordine dei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gomorf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gul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rnivo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9) Le anatre selvatiche sono nella maggior parte uccelli migrator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, sono uccelli errat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sono stanzia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ì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0) La Pernice sarda è una speci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tanzi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igratri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rra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1) La Volpe appartiene alla famiglia dei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anid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uid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ervi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2) Che cosa è la migrazi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' uno spostamento limitato dei selvatici per la ricerca del cib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' uno spostamento di uccelli in un territorio non molto vas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' uno spostamento periodico di popolazioni animali da un territorio ad un altro, dista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entinaia (o migliaia) di chilometr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3) In quali ambienti vivono solitamente gli ungulat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mbienti umid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mbienti boschiv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mbienti ari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4) Quale di questi corvidi ha il piumaggio ner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cornacchia grig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gaz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corv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5) I ripopolamenti con selvaggina di provenienza diversa da quella originaria qu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guenze possono portare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iglioramento genet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quinamento genetico e introduzione di malatt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umento notevole di numero dei selvat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6) Quale di questi caradriformi presenta un lungo ciuffo sulla nuc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bec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pavoncel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beccacc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7) Cosa si intende per "doppio passo" di una specie migratric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corsa veloce del migratore prima di levarsi in vo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modo di camminare del migratore quando si allontana di pedi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duplice passaggio di andata e ritorno sui nostri cieli delle specie migranti, in primavera 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in autun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8) Quale di questi animali è un ungulat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cinghi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marmot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vol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9) Il cinghiale può incrociarsi con il maiale domestic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ì, ma produce ibridi non fecon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0) Fino a quale età i cinghiali mantengono il manto a strisc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ino a 4 settima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ino a 18 mesi cir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ino a 6 mesi ci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1) Le femmine di cervo hanno le cor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, ma solo dal secondo anno in po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ì, ma le perdono ogni an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, non le han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2) Il muflone di quale regione è origina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ardegna e Cors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tena Appennin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Zona Alp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3) Cosa sono gli ungulat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no mammiferi con grande e solida ungh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no uccelli con le unghie lung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no gli animali importan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4) Perché alcune specie di animali si dicono monogam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ché maschio e femmina formano coppia fis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ché covano le uov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ché si cibano di pet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5) Che tipo di cane è il Setter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’ un cane da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’ un cane da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’ un cane da ta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6) Che tipo di cane è il Pointer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’ un cane da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’ un cane da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’ un cane da guard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7) Che tipo di cane è il Segug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’ un cane da ripor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’ un cane da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’ un cane da dif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8) La caccia alla lepre con l'uso di quali cani di solito si effettua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n l'uso del brac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n l'uso dello spin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n l'uso del segug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9) Il cinghiale è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palmiped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 galliform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 ungula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0) Il coniglio selvatico è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carnivo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 rodit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 rall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1) Quali denti hanno particolarmente sviluppati i roditor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Gli incisiv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 premola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 cani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2) In che mese avviene il ripasso del fischi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n marz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 ottob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 fine novemb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3) Cosa distingue il maschio dalla femmina di un cerv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colore del mantel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co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e cor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4) In quale mese solitamente è più abbondante il passo dell'allodol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n marz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 dicemb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n ottob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5) Quale di queste specie di anatre frequenta acque poco profonde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moret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'alzavo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morigl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6) Perché molti uccelli hanno il piumaggio che si confonde con l'ambiente in cui vivon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difendersi dai predat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farsi riconoscere da uccelli di altre spec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trovare facilmente cib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7) Quale specie d'uccelli è più utile all'agricoltur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Gli erbiv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Gli insettiv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 granivo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8) Quale di queste specie gode di un miglior mimetism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fringuel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bec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mestol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9) I piccoli di cinghiale sino a 4-5 mesi sono caratterizzati da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antello di colore ros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antello di colore bruno scu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Mantello di colore giallo dorato con strisce nere paralle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0) La legge proibisce alcune specie perché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no belle estetica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Hanno un canto melodioso e piumaggio viva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no utili o r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1) Quali funzioni svolgono le zone umide nei riguardi della selvaggi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avoriscono la sosta della migrato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avoriscono la nidificazione dei rapaci nottur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avoriscono la nidificazione della selvaggina stanzi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2) C'è correlazione tra ambiente e selvaggi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essuna in particola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n qualche caso c'è un certo rappor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mp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3) Che cosa significa cavicorn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rna a palch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rna internamente vuo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rna internamente pie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4) Che cosa significa caccia di selezi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a battuta di caccia con cacciatori scel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ccia diretta ad abbattere alcuni esemplari di selvaggina per migliorare la speci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ccia con l'uso di fucili selezion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5) Che cosa significa cinofilo</w:t>
      </w:r>
      <w:r>
        <w:rPr>
          <w:rFonts w:cs="TimesNewRomanPSMT" w:ascii="TimesNewRomanPSMT" w:hAnsi="TimesNewRomanPSMT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mico degli uccel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mico dei mammife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mico dei ca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6) Com'è considerata la volp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pecie sempre protet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pecie nociva, da abbattere in ogni tem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pecie cacciabile in periodo determina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7) Che cos'è la cinolog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materia che studia i ca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scienza che studia le pia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materia che si occupa dei mammiferi selvat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8) Che cos'è la cinofil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llezione di uccelli imbalsam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more e interessamento per i ca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micizia e cura verso i mammiferi selvat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9) Il bracco tedesco è un can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a cer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a ta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0) I cani da ferma, in linea di massima, sono adatti a cacciare quale specie di selvaggi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selvaggina al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lep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volpe e il cinghi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1) Qual è la selvaggina specifica dei cani da segui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beccaccino o la bec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fagiano e la quagl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lepre e la vol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2) Quali sono le razze canine più idonee a cacciare nelle palud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o spinone e il setter gord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point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setter ingle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3) Com'è l'andatura del pointer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galoppo impetuo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 galoppo moderato e controll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 trotto allunga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4) Com'è l'andatura del bracco italian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’ un trot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’ un galop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’ un misto di trotto e galopp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5) Che cos'è la fila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'attenzione del cane quando ha percepito l'emanazione del selvat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efilare l'argine di un fium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guire un solco da un capo all'altro del terre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6) Che cos'è l'accosta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ccostarsi al cacciat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ccostarsi al campo di 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vvicinare la selvaggina immobile dopo averla ferm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7) Che cos'è la ferm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'irrigidimento del cane al cospetto della selvaggi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fermare una lepre che sfugg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ermarsi al secco richiamo del padr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8) Che cos'è la ferma in bianc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’ una ferma a vuo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’ una ferma su selvatico di colore bian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gnifica fermare una pernice bian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9) Che cos'è la ferma di consens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Rispetto categorico di un altro cane in fe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ermarsi al comando del cacciat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ermarsi per aspettare il compagno di 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0) Che cos'è l'accostamento di un segug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vvicinarsi al bos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ercare accostato al canetti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ccostare un selvatico da pelo dalla pastura al covo seguendo la passata nottur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1) Che cos'è la tr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'impronta che l'animale lascia sul terre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e vestigia notturne dei selvat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cammino che percorre il cane in ce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2) Che cos'è la canizz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ro ben orchestrato di voci di una muta che insegu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ro di voci di segugi che accosta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Vociare di cani impazienti di essere sguinzagliati per la 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3) Tutti gli uccelli compiono migrazion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, solo le Anatre e la Becca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c) 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4) Perché il Moriglione e la Moretta sono deti anatre tuffatric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il fatto che quando in volo avvistano una possibile preda si tuffano in acqua p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atturar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il fatto ch prima di alzrsi in volo si immergono completamente nell’acqua p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agnarsele pen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la spiccata abilità di immergersi nelle acque per ricercare il cibo fin sul fon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5) Perché il Germano reale è considerato una specie parzialmente migratric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hè è caratterizzto da popolazioni sedentarie e da altre migratric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mpie solo spostamenti erratici quando le condizioni climatiche sono particolarm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vver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ché compie migrazioni regolari, ma i quartieri di svernamento sono poco distanti 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quelli di nidific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6) Quale delle seguenti specie non è cacciabi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rulli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orcigl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ittico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7) A quale gruppo di cani appartiene il Setter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i cani da ta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i cani da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i cani da fe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8) A quale gruppo di cani appartiene il Segu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i cani da ta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i cani da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i cani da fe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9) A quale gruppo di cani appartiene il Bassott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i cani da ta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i cani da segu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i cani da fe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0) Quando una specie viene definita stanzia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ndo compie degli spostamenti irregolari in diverse direzio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ando compie degli spostamenti periodici nel corso del suo ciclo biolog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ando vive stabilmente nel territorio in cui nas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1) Che cosa si intende per passo di una speci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migrazione verso i luoghi di nidificaz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migrazione verso i quartieri di sverna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o spostamento all’interno di un territorio ristr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2) Quando un uccello viene definito “uccello di passo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ndo migra attraversando il nostro paese in autunno o primave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ando migra attraversando il nostro paese in autun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ando migra attraversando il nostro paese in primav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3) Che cos’è l’inanellament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metodo adottato per studiare l’alimentazione degli uccel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 metodo adottato per comprendere la riproduzione degli uccel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 metodo adottato per comprendere la migrazione degli uccel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4) Perchè un’anatra è definita tuffatric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ché per levarsi in volo compie uno sorta di corsa sulla superficie dell’acqu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ché ricerca il cibo sul fondo delle acque a notevole profondità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ché raccoglie il cibo galleggiando sull’acqu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5) La Lepre sarda appartiene all’ordin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Gruiform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rniv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gomorf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6) Che cosa si intende per “dimorfismo stagionale” nei mammifer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cambiamento nel colore e nella lunghezza del mantello al passaggio di stag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cambiamento nel colore del mantello a seconda dell’età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cambiamento nel colore del mantello aseconda del ses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FF"/>
          <w:sz w:val="52"/>
          <w:szCs w:val="52"/>
        </w:rPr>
      </w:pPr>
      <w:r>
        <w:rPr>
          <w:rFonts w:cs="TimesNewRomanPSMT" w:ascii="TimesNewRomanPSMT" w:hAnsi="TimesNewRomanPSMT"/>
          <w:color w:val="0000FF"/>
          <w:sz w:val="52"/>
          <w:szCs w:val="52"/>
        </w:rPr>
        <w:t>Domande Di Armi E Munizio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A cosa servono gli strozzatori intercambiabil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 variare il calibro delle can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 variare la densità della ros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d aumentare la gitt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 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In un fucile monogrillo, dove è inserito l’invertitore e a cosa serv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’ nella croce dell’asta, e serve a invertire l’ordine di ricarica delle can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’ inserito nella chiave di chiusura, e ne inverte il funziona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’ inserito nella leva della sicura o sul monogrillo, e permette di scegliere la canna con 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quale sparare per pri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Che cosa è il guardaman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parte dell'impugnatura che ha lo scopo di proteggere i grilletti dagli urti accidenta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parte in legno sotto le can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parte iniziale del calc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) Sono legali le armi da caccia prive dei punzoni del B.N.P. (Banco Nazionale di Prova)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, purché di marche no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ì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) Come si determina il calibro di una canna lis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isurandola in milli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n un numero che esprime quante sfere, del diametro corrispondente all'anima del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anna, sono ottenibili da una libbra di piomb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Misurandola in centesimi di pollice, secondo il sistema U.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s. esat. b</w:t>
      </w:r>
      <w:r>
        <w:rPr>
          <w:rFonts w:cs="TimesNewRomanPSMT" w:ascii="TimesNewRomanPSMT" w:hAnsi="TimesNewRomanPSMT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) Che cosa si intende con l'espressione "fucile calibro 20"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he ha una canna la cui anima accoglie una sfera di piombo del peso di un ventesimo d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libb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he ha una canna del diametro di 20 milli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he ha una canna del diametro di 200 centesimi di pollice (Inch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) L’interno di una canna da fucile del tipo "liscia" si suddivide fondamentalmente in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amera di scoppio, raccordo, anima, bindella, vivo di vol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mera di scoppio, raccordo, anima, sottomano, vivo di vol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mera di scoppio, raccordo, anima, strozzat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) Una doppietta a cani esterni, in quali condizioni è in "sicura"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n la sicura inser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n i cani abbassati (in riposo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Ma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) Quale vantaggio offre un fucile a recupero di gas, rispetto ad uno a lungo rincul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a gittata maggi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a gittata min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 minor rincu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) Si può puntare un'arma in direzione delle person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o se è certamente scar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se è in sic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Procedendo in fila indiana, come si tiene l’arm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n le canne verso l'al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 "bilanc-arm"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n le canne verso l'alto ed in sic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) Durante una pausa di caccia, come deve essere depositata l'arm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n sicura Scarica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n otturatore ovvero canne aper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car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) Secondo la legge 157/92, quanti colpi può al massimo contenere il caricatore di un fuci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miautomatico a canna lis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u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T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inq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) Cosa sono la piega e la deviazione di un calc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'inclinazione della sua parte termin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'entità del disassamento orizzontale e verticale del calcio dall'interasse delle canne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espresso in milli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o spessore di un calcio rispetto all'astina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) Per quale finalità il piombo dei pallini può essere legato all’antimonio o può ess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vestito di nichel o ram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er rendere minime le deformazioni durante lo sparo e ottenere rosate compatte e regola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er impedirne l’ossidazione e la coesi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er evitare che il piombo contamini l’ambiente, quando i pallini siano caduti a terra o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cqu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) In quale parte della cartuccia è scritto il calibr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ul fondel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ulla chius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ul boss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 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) Dove è punzonato il calibro sulle armi a canna lis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lo sulle can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ulle cartelle latera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ui piani di culatta e di bascu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) La denuncia di un'arma a chi deve essere inoltra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la Questura, al Commissariato Polizia di Stato o, se mancanti, alla locale Stazione de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arabinie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l'Ufficio provinciale compet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l' Ufficio regionale compet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) Come si chiama la parte anteriore della can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Bascu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Vol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Binde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) E' consentito al cacciatore il porto del coltello durante l’esercizio vena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 ì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ì, ma solo nel caso di circostanze di tempo e luogo che lo giustifich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) Quante cartucce a munizione spezzata è consentito detenere senza denuncia, ai sen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l’art. 26 della legge 18/04/75, n. 110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n più di 100 cartuc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più di 500 cartuc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n più di 1000 cartuc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) Un fucile, prima di essere messo in vendita, deve superare una prova ufficiale di collaud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, sul banco di prova di una grande industria nazionale di arm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ì, presso un istituto pubblico denominato Banco Nazionale di Prov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, se è già stato collaudato su un banco di prova di un armiere nazion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) Fino a quanti metri possono essere pericolosi i pallini da caccia (munizione spezzata)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ino a 10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oltre i 200 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econdo il legislatore, fino a non meno di 150 metri e comunque fino ad una distanza pa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d una volta e mezzo la gittata dell'a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) E' consentito, al titolare di licenza di caccia, trasportare un’arma a caccia chius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ì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o per giustificato motiv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c) 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) Quando una arma è definibile come automatic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ndo automaticamente si ricarica ad ogni colpo esploso. Tale tipo di arma è vieta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ando ad ogni colpo esploso si ricarica automaticamente, subito dopo aver espulso i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ossolo ormai vuot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ando è predisposta per il tiro a raffica. Tale arma non è mezzo consentito di cacc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) Per disposizione di legge, come deve essere portato il fucile nello spostarsi per e dai luogh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 caccia, servendosi di mezzi di trasporto e su di ess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carico e in busta chiu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carico e con le munizioni in appositi contenito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carico, smontato e in busta chiu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) Cosa significa: fucile di calibro "12 Magnum"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tratta di un fucile calibro 12, caricabile con cartucce lunghe fino a 70 mm e con pi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pallini del norm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 tratta di un fucile calibro 12, con camera di scoppio da 76 m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tratta di un fucile calibro 12, caricabile con cartucce lunghe da 60 a 72 mm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indifferente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) In quali casi è ammesso l'uso del silenziatore, nei fucili d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' sempre ammes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on è mai ammes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E' ammesso solo se usato in terreno di caccia riserva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9) Viene in qualche modo contraddistinta la strozzatura presente in alcuni tipi di fucili 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ì, in tutti quelli a canna lis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ì, solo nei fucili a canna rig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0) Che tipo di munizione si può usare nella caccia al Cinghia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 palla un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 munizione spezz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 palla e munizione spezz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) Quale dei seguenti calibri ha una minore dimensione di rosa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alibro 3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libro 2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libro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2) Qual è l’elemento che in un fucile a cani esterni arma i percussor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) L’asti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e) La bindel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f) La chiave di apertura dell’a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) In che modo si chiude un’arma caric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i scatto, per maggior sicurez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ome capi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olcemente e voltando le spalle a persone o c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) Come è comunemente chiamato il fucile a canna liscia a due canne giustappos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ovrappos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oppiet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Bic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5) Con quale dei seguenti pallini il fucile calibro 12 permette una maggiore gitta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a) N 5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b) N 11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c) N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) Che cosa è il “drilling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fucile con una canna liscia ed una rig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 fucile con due canne liscie ed una rig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 fucile basculante con una sola canna rig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) Come si chiama la parte del fucile posteriore alla can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iri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Bindel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ula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8) Dove si misura la strozzatura di un fucile d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ella parte terminale della canna (volata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ella camera di scopp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 metà c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) Dove sono alloggiati i congegni di percussione e di scatto in un sovrapposto o in u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ppiet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ella canna e nell’as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Nel calc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ella bascu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0) Come si chiama la parte della canna di un fucile che contiene la cartu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rbatoio o boc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mera di scopp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trozzat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1) Come può legalmente avvenire il passaggio di proprietà di un’arma d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egnalando la cessione alle autorità presso le quali l’arma è denunciata, indicand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generalità, indirizzo ed estremi del porto d’arma o del nulla-osta del Questore per l’acquiren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ccertandosi di persona che l’acquirente abbia il porto d’a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Registrando un atto di vendita in tre copie, per acquirente, venditore e Quest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2) In quali circostanze il cacciatore deve consentire il controllo di armi e munizioni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unzionari ed agenti di pubblica sicurezz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el luogo di deten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) </w:t>
      </w:r>
      <w:r>
        <w:rPr>
          <w:rFonts w:cs="TimesNewRomanPSMT" w:ascii="TimesNewRomanPSMT" w:hAnsi="TimesNewRomanPSMT"/>
          <w:color w:val="000000"/>
          <w:sz w:val="24"/>
          <w:szCs w:val="24"/>
        </w:rPr>
        <w:t>In qualunque mo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ul luogo di 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3) quando è necessario pulire e lubrificare un’arma affinché sia sempre efficien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a volta all’an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Una volta al me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Ogni qual volta la si è us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4) E’ consentito portare armi cariche sugli automezz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, in nessun ca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 nella caccia agli ungul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durante gli appostamenti sul territorio di c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5) Cosa si fa di una cartuccia inesplosa, perché gonfia di umidità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si abbandona sul terreno sul terreno di caccia o la si ripone nei contenitori per la raccol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ei rifiu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si conserva e poi la si scaric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si fa asciugare prima di utilizzar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6) Quanto può essere lunga la canna in un fucile da canna ad anima lis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a 45 a 80 centi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a 45 a meno di 70 centimet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a 52 a 90 centimet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7) Nell’esercizio venatorio è consentito usare un fucile semiautomatica con caricat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tenente non più di due cartuc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purché autorizzato dalla Quest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8) Quando viene considerato scarico un fuci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ndo ha cartucce solo nel serbato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ando è carico, ma in sic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ando è sprovvisto di cartucce sia in canna sia nel serbato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9) E’ consentita la caccia con la carabina a canna riga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, tutte le carabine sono viet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 se di calibro non inferiore a 5,6 mm con bossolo a vuoto di altezza non inferiore a 4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m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ma solo per la caccia agli Ungul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) Una canna contrassegnata con 1 stella, rispetto ad una canna contrassegnata con 4 stel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è: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iù strozz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eno strozz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abbricata con acciaio di miglior qualit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1) Quali dei seguenti fucili con canne ad anima liscia è consentito utilizzare 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alibro 4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libro 1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libro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2) Si può usare a caccia un fucile ad avancaric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ma solo nella caccia da apposta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 purchè di calibro consenti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c) 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3) Che cosa occorre per l’acquisto di cartucce a pall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porto d’armi o il nulla-osta della Quest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’età di 18 an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’età di 25 an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4) Quale fenomeno si può verificare con l’uso di cartucce con bossolo più lungo della cam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 scoppio nel fucile a canna lis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aggior dispersione della ros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inor rincu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coppio della c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5) Come è l’ andamento delle rigature all’interno della canna di una carabi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 spir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Elicoida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R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6) A chi consentito utilizzare la pistola per esercitare la ca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 nessu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gli agenti di vigilanza venator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 coloro che possiedono il porto di pisto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7) Quale fenomeno si può verificare con l’uso di cartucce con bossolo più corto della cam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 scoppio nel fucile a canna lis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aggior rincu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aggior dispersione della ros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coppio della c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8) Le armi ad aria compressa sono considerate armi consentite per l’esercizio vena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, ma solo in certe regio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 ma solo per la caccia da appostamento fis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No, e il loro uso è sanzionato penal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9) Come si deve comportare il cacciatore all’avvicinarsi degli organi di controll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ttendere scaricando l’a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) Tenere l’arma in sicura e con le canne rivolte verso il bass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e) Tenere l’arma in spalla con le canne rivolte in al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0) Per la caccia alla lepre quale numero di pallini è consigliato usa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a) N. 1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b) N. 1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c) N.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1) Cosa deve fare il cacciatore prudente prima di superare un fossato a sonde alte e ripide: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enere l’arma con le canne rivolte in al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caricare il fucile e portarlo in spalla per avere le mani lib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Mettere il fucile in sicura e tenerlo ben saldo in ma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2) Qual è il calibro massimo consentito in Italia per le armi da caccia a canna lis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alibro 1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alibro 8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alibro 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3) E’ consentito dalle leggi vigenti l’uso del fucile a canne sovrapposte riga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ma con alcune limitazio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4) Come sono in genere definiti i fucili a due canne riga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a) Bill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b) Trill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c) Expr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5) Quali fucili può usare il neo cacciatore titolare della prima licenz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Tutti i calibri consentiti dalla legg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olo il calibro 12 a canna lis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olo quelli a canna liscia di calibro 16, 20, 24 e 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6) Come si opera per scaricare correttamente un fucile a cani estern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apre l’arma per togliere le cartucce e la si richiude con uno scatto legge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 apre l’arma per togliere le cartucce e la si richiude accompagnando e abbassando il ca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ol polli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 apre l’arma per togliere le cartucce, col pollice si accompagna e abbassa il cane, ment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on l’indice si preme il grill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7) Chi rinvenga armi o parti di esse, munizioni od esplosivi, come deve comportars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eve avvisare immediatamente il Commissariato di Pubblica Sicurezza o la Stazione d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arabinieri più vici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Deve manipolarle con cautela e consegnarle al Commissariato di Pubblica Sicurezza o al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Stazione di Carabinieri più vici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Deve adeguatamente contrassegnare il luogo di ritrovame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8) E’ consentito dalle leggi vigenti al cacciatore il porto del coltello durante l’eserciz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ena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ma solo nel caso della caccia al Cinghiale per consentire l’uccisione di un animale feri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9) Secondo la legge 157/92 è consentito l’uso di un fucile a tre canne durante l’eserciz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enatorio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, ma solo per la caccia nella Zona Alp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0) In quante categorie si dividono I fucili da caccia in relazione al tipo da cann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ue: a canna liscia e a canna rig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Tre: A canna liscia, a canna rigata e a canne mis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inque: A canna liscia, a canna rigata, a canne miste, a canne a recupero di gas e a can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monoblo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1) Per recarsi all’estero per una battuta di caccia esportando le proprie armi a chi occor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volgere specifica istanz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lla Questur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l Comando dei Carabinier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lla Reg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2) Dopo aver attraversato una zona con fitta vegetazione e passaggi difficili è opportun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Effettuare una prova di tir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ubrificare l’a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ntrollare le canne del fuci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3) Quali adempimenti sono imposti dalla legge al detentore di cartucce a pall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Denuncia all’autorità di pubblica sicurezz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ustodirle in apposito contenitore metallic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ustodirle in luogo chiuso a chi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4) Quali cartucce è opportuno usare per la caccia alle Allodo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elle con pallini di piombo n.00 oppure n.1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Quelle con pallini di piombo n.3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Quelle con pallini di piombo n.10, 11, o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5) Sono utilizzabili a caccia i cosiddetti fucili tipo “Flobert”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S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Si, ma solo da appostame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6) Quale delle seguenti è una funzione della basculla di un fucil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Contenere il baricentro dell’a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Contenere le cartucce e garantire la sicurezza dell’a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ssicurare la perfetta tenuta delle chiusure, nonché ospitare i congegni di percussione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scatto e sicurez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7) Cosa si intende per arm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Qualsiasi arnese che serve alla difesa o all’offe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Ogni arnese capace di tagliare o espellere proietti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Ogni arnese capace di espellere proietti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8) La distanza di sicurezza sparando con una carabina a canna rigata si calcola conoscend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gittata stabilita per quella canna, che rimane fissa per ogni tipo di munizione utilizzab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diametro della canna e moltiplicandolo per 10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e tabelle di gittata della carabina per le varie munizioni utilizzabi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9) La distanza di sicurezza sparando con un fucile da caccia si calcola conoscendo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lunghezza della cann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gitt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calibr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0) La miglior posizione per portare l’arma durante una battuta di caccia è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ppoggiata alla spalla e tenuta con una ma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untata in avanti per frugare tra i cespugl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Con le canne abbass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1) Sparando verso i terreni sassosi come si comportano i pallini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Si schiacciano contro i sassi senza perico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ossono conficcarsi nel terren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Possono rimbalzare pericolosa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2) Quali pallini hanno diametro maggior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Pallini n.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Pallini n.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c) Pallini n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3) Una cartuccia calibro “12 Magnum” sparata in un fucile calibro 12 normale pu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vocare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Un forte contraccol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pericolo di scoppio del fuci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Uno sparo dal rumore particolarmente for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4) Nei fucili a canne rigate quali munizioni vengono impiega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Munizioni a palli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Munizioni mis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Munizioni a pa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5) A cosa serve l’sta nella doppiet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d assicurare stabilità alle can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 diminuire il rincul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 favorire l’estrazione dei bosso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6) Cosa si intende per munizione spezz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cartuccia a palla opportunamente scheggia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cartuccia caricata a palli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cartuccia per armi da guer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7) A cosa serve la capsula (o innesco) in una cartu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A proteggere il piomb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A proteggere la polv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Ad accendere la polv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8) Quale parte del fucile si blocca con la sicura inserit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Il percuss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Il grillet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chiave di apertura dell’a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9) Che cosa è il borraggio della cartucc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’elemento interposto tra polvere e piomb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parte di bossolo che serve per chiudere la cartucc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Il fondello interno del boss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0) Che cosa indicano le stellette impresse sulle canne dei fucili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La capacità di tenuta della camera di scoppi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La strozzatura delle can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La capacità di dilatazione della volata delle can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1) La cartuccia per fucile a canna liscia è composta da.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) Fondello, innesco, borraggio, bossolo, palli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) Fondello, innesco, polvere, borraggio, pallin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) Fondello, innesco, polvere, borragio, bossolo, pallin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ris. esat. c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7:00Z</dcterms:created>
  <dc:creator>Utente</dc:creator>
  <dc:description/>
  <cp:keywords/>
  <dc:language>en-US</dc:language>
  <cp:lastModifiedBy>Utente</cp:lastModifiedBy>
  <dcterms:modified xsi:type="dcterms:W3CDTF">2012-10-16T08:37:00Z</dcterms:modified>
  <cp:revision>2</cp:revision>
  <dc:subject/>
  <dc:title/>
</cp:coreProperties>
</file>