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 xml:space="preserve">LA LICENZA DI PESCA E' OBBLIGATORIA?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 x  Si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 No se il pescatore ha meno di 16 anni.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  No se il pescatore ha meno di 14 anni.  </w:t>
      </w:r>
    </w:p>
    <w:p>
      <w:pPr>
        <w:pStyle w:val="Paragrafoelenco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LA VENDITA DEI PRODOTTI E' VIETATA QUANDO LA PESCA E' ESERCITATA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x A scopo ricreativo o agonistico.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Da pescatori professionali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Con strumenti espressamente permessi.  </w:t>
      </w:r>
    </w:p>
    <w:p>
      <w:pPr>
        <w:pStyle w:val="Paragrafoelenco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4A442A"/>
          <w:sz w:val="24"/>
          <w:szCs w:val="24"/>
        </w:rPr>
      </w:pPr>
      <w:r>
        <w:rPr>
          <w:rFonts w:cs="Times New Roman" w:ascii="Times New Roman" w:hAnsi="Times New Roman"/>
          <w:b/>
          <w:color w:val="4A442A"/>
          <w:sz w:val="24"/>
          <w:szCs w:val="24"/>
        </w:rPr>
        <w:t>LE LIMITAZIONI PREVISTE DALL'ART. 142 DEL REGOLAMENTO NON SI APPLICANO QUANDO IL PESCATORE SPORTIVO:</w:t>
      </w:r>
    </w:p>
    <w:p>
      <w:pPr>
        <w:pStyle w:val="Paragrafoelenco"/>
        <w:spacing w:lineRule="auto" w:line="240"/>
        <w:ind w:left="284" w:hanging="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>A    Partecipa a battute di pesca sugli arenili.</w:t>
      </w:r>
    </w:p>
    <w:p>
      <w:pPr>
        <w:pStyle w:val="Paragrafoelenco"/>
        <w:spacing w:lineRule="auto" w:line="240"/>
        <w:ind w:left="284" w:hanging="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Partecipa a gare di pesca da imbarcazioni.  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x Partecipa a manifestazioni sportive autorizzate.  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 xml:space="preserve">IL PESCARE NELLE ACQUE DOLCI SENZA IL DOCUMENTO DI LICENZA E' UNA VIOLAZIONE CHE COMPORTA: </w:t>
      </w:r>
    </w:p>
    <w:p>
      <w:pPr>
        <w:pStyle w:val="Paragrafoelenco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Sanzione amministrativa.  </w:t>
      </w:r>
    </w:p>
    <w:p>
      <w:pPr>
        <w:pStyle w:val="Paragrafoelenco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x  Sanzione penale.  </w:t>
      </w:r>
    </w:p>
    <w:p>
      <w:pPr>
        <w:pStyle w:val="Paragrafoelenco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   Sanzione penale se non ha conseguito la licenza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L'ESERCIZIO DELLA PESCA SUBACQUE SPORTIVA E' SEMPRE VIETATO QUANDO SI SVOLG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x A distanza inferiore a 500 metri dalle spiagge frequentate da bagnati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 A distanza inferiore a 500 metri dalle spiagge.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>C   Nelle aree di scoglier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6)  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LA DISTANZA MASSIMA FRA IL SUBACQUEO ED IL GALLEGGIANTE O IL MEZZO DI APPOGGIO PORTANTI LA BANDIERA DI SEGNALAZIONE NON DEVE ESSERE SUPERIORE A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30 m.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x  50 m.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 20 m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7)  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IL SUBACQUEO IN IMMERSIONE PUO' ESSERE ACCOMPAGNATO DA UN MEZZO NAUTICO DI APPOGGIO, IN TALE CASO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 x La bandiera deve essere issata sul mezzo nautico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La bandiera non è necessaria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E' sufficiente un lampeggiante di segnalazione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8) 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IL PESCATORE SUBACQUEO PUÒ TENERE IL FUCILE SUBACQUEO IN POSIZIONE DI ARMAMENTO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Anche al momento di immergersi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    Anche quando risale in barca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 x  Solo in immersione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9)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CHI E' SOGGETTO ALL'OBBLIGO DELL'ISCRIZIONE AL REGISTRO DELLE IMPRESE DI PESCA ISTITUITO PRESSO OGNI CAPITANERIA DI PORTO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Chi esercita la pesca scientifica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x Chi esercita un impresa di pesca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  Chi svolge attività di pesca sportiva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10)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IL PESCARE NELLA ACQUE DOLCI SENZA IL DOCUMENTO DI LICENZA E' UNA VIOLAZIONE CHE COMPORTA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Sanzione penale se non ha conseguito la licenza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 x  Sanzione penale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>C     Sanzione amministrativ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11)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 xml:space="preserve">I LIMITI E LE MODALITA' DELL'ESERCIZIO DELLA PESCA MARITTIMA SONO DETERMINATI DAL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 x Regolamento d'esecuzione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Dall'autorità marittima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Dall'Assessorato difesa dell'Ambiente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12)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PESCARE IN ZONE E TEMPI VIETATI AI SENSI DELL'ART. 15 E' UNA VIOLAZIONE CHE COMPORTA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Sanzione penale e amministrativa accessoria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xSanzione penale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Sanzione amministrativa e sanzione accessoria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13)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LA PESCA SUBACQUEA SPORTIVA E' CONSENTITA</w:t>
      </w:r>
      <w:r>
        <w:rPr>
          <w:rFonts w:cs="Times New Roman" w:ascii="Times New Roman" w:hAnsi="Times New Roman"/>
          <w:color w:val="4A442A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A     x Soltanto in apnea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B   Con apparecchi ausiliari di respirazione.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C   In apnea e con apparecchi ausiliari di respirazione.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0:00Z</dcterms:created>
  <dc:creator>Utente</dc:creator>
  <dc:description/>
  <cp:keywords/>
  <dc:language>en-US</dc:language>
  <cp:lastModifiedBy>Utente</cp:lastModifiedBy>
  <cp:lastPrinted>2010-10-27T19:08:00Z</cp:lastPrinted>
  <dcterms:modified xsi:type="dcterms:W3CDTF">2012-10-16T08:40:00Z</dcterms:modified>
  <cp:revision>2</cp:revision>
  <dc:subject/>
  <dc:title/>
</cp:coreProperties>
</file>