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cquisita la notizia di reato, la Polizia Giudiziaria deve riferire senza ritardo gli elementi essenziali del fatto e gli altri elementi raccolti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Al Pubblico Minister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l diretto superior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 Comandante 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hi è il GIP?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Il giudice delle indagini preliminar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l Pubblico Minister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l Comandante della polizia Giudiziari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 è il soggetto legittimato all’arresto in flagranza?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a Guardia Volontaria incaricata del servizi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La polizia giudiziari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cittadino che assiste al verificarsi del reat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hi procede alle perquisizioni?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a Guardia Volontaria incaricata del servizi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gli ufficiali di polizia giudiziaria a cui sia stato delegato il compimento della perquisizion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l vigile provinciale nell’esercizio delle proprie funzion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osa s’intende per corpo del reato? </w:t>
      </w:r>
      <w:r>
        <w:rPr>
          <w:rFonts w:cs="Times New Roman" w:ascii="Times New Roman" w:hAnsi="Times New Roman"/>
          <w:color w:val="000000"/>
          <w:sz w:val="24"/>
          <w:szCs w:val="24"/>
        </w:rPr>
        <w:t>le cose sulle quali o mediante le quali il reato è stato commesso nonché le cose che ne costituiscono il prodotto, il profitto o il prezz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 chi sono svolte le funzioni di Polizia Giudiziaria?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 un agente di polizia provincial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i servizi di Polizia Giudiziaria previsti dalla legge,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lle sezioni di Polizia Giudiziaria istituite presso la Procura della Repubblica, dagli Ufficiali e dagli Agenti di Polizia Giudiziari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lla inosservanza delle disposizioni previste dall_art. 347 c.p.p. in materia di obbligo di riferire la notizia di reato, consegue a carico degli ufficiali e agenti di polizia giudiziaria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na omissione di carattere civilistic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na responsabilità amministrativ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 una responsabilità penale,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lagranza significa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ssere fermato entro un’ora dall’aver commesso il reato 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Essere colto nel momento di commettere il reat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Essere arrestato entro 24 ore dall’aver commesso il reat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a denuncia è per i pubblici ufficiali o incaricati di pubblico servizio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Obbligatori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Facoltativ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a effettuarsi solo in particolare cas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a facoltà di arrestare una persona in flagranza di reato è propria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  </w:t>
      </w:r>
      <w:r>
        <w:rPr>
          <w:rFonts w:cs="Times New Roman" w:ascii="Times New Roman" w:hAnsi="Times New Roman"/>
          <w:color w:val="000000"/>
          <w:sz w:val="24"/>
          <w:szCs w:val="24"/>
        </w:rPr>
        <w:t>degli ufficiali e degli agenti di Polizia Giudiziari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egli incaricati di pubblico servizi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lle guardie volontarie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Quando si ha la nullità del verbale?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Quando non è indicato l’art. di legge contravvenut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Quando l’dentificazione delle persone intervenute non complet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ando vi è incertezza assoluta sulle persone intervenute 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materia penale la punizione dei fatti costituenti reato può avvenire in forza di una legge che sia entrata in vigore dopo il fatto commesso (art. 25, comma 2, della Costituzione)?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No, mai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, salvo casi eccezionali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uò essere assoggettato a sanzione amministrativa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Chi ha compiuto 18 anni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 Chi ha compiuto 16 anni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i ha compiuto 14 anni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l principio di solidarietà sancito dall’art. 6 della legge 689/81, prevede che il proprietario della cosa che servì o fu destinata a commettere la violazione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comunque obbligato in solido con l'autore della violazione al pagamento della somma da questi dovut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obbligato in solido con l'autore della violazione al pagamento della metà della somma da questi dovuta;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È obbligato in solido con l’autore della violazione al pagamento della somma da questi dovuta, se non prova che la cosa è stata utilizzata contro la sua volontà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l rapporto previsto dall’art. 17 della legge 689/81 deve essere presentato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pre al Sindac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Sempre all’autorità nella cui competenza rientra la materia alla quale si riferisce la violazion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pre al Prefetto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L'agente venatorio dipendente di un ente pubblico che qualifica ricopre 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 X   Agente di polizia giudiziaria        B  Guardiacaccia           C Guardia giurata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o il principio di solidarietà contenuto nella legge n. 689/1981 e ss.mm.ii., quando due persone concorrono in una violazione amministrativa, a quale pena soggiacciono?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ciascuno soggiace alla metà della sanzione disposta per la violazione, salvo che sia diversamente stabilito dalla legge. 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ciascuno soggiace alla sanzione disposta per la violazione, aumentata fino al triplo, salvo che sia diversamente stabilito dalla legge 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3) A. ciascuno soggiace alla sanzione disposta per la violazione, salvo che sia diversamente stabilito dalla legge.  </w:t>
      </w:r>
    </w:p>
    <w:p>
      <w:pPr>
        <w:pStyle w:val="Normal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o il codice di procedura penale, quale dei seguenti soggetti non è ufficiale di polizia giudiziaria?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il sindaco dei comuni ove non ha sede un ufficio della polizia di Stato ovvero un comando dell'arma dei carabinieri o della guardia di finanza. 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2) la guardia delle province e dei comuni quando è in servizio. 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l’ufficiale superiore dei carabinieri.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 qualifica hanno gli agenti di vigilanza dipendenti dalle province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no guardie forestal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no agenti di polizia stradale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c) sono agenti di polizia giudiziaria e pubblica sicurezz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 qualifica hanno le guardie volontarie delle associazioni venatorie o protezionistiche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no agenti di polizia giudiziari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b) sono pubblici ufficial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no carabinier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li agenti di vigilanza della provincia dove possono esercitare la caccia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lla propria provinci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l comune di residenz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c) nel territorio di un'altra provinci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Gli agenti volontari possono sequestrare mezzi di caccia in caso d'infrazione alle legg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lla caccia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a) no, ma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ì, sempre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o per le infrazioni più grav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Gli agenti che esercitano funzioni di polizia giudiziaria possono sequestrare i mezzi vietat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caccia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a) tutt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ssuno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o alcuni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qualifica di guardia volontaria può essere concessa: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tutti coloro che ne facciano richiest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b) solo a chi abbia superato apposito esame di idoneità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o a chi si dichiara disponibile a collaborare con le guardie della provinci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o riconosciute le associazioni venatorie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lla consulta regionale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ll'istituto nazionale per la fauna selvatic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l ministro dell'agricoltur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Un'associazione venatoria può avere guardie venatori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a) sì, ma solo volontarie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 l'autorizzazione del comune</w:t>
      </w:r>
    </w:p>
    <w:p>
      <w:pPr>
        <w:pStyle w:val="Normal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 coordinamento delle guardie venatorie volontarie spetta: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) alla prefettur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X b) alla provinci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) al corpo forestale dello Sta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 nomina gli agenti di vigilanza o le guardie volontarie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l sindaco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l prefetto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 c) il presidente della provinci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Chi sono gli agenti preposti alla sorveglianza del patrimonio boschivo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 guardie zoofile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b) le guardie forestali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 guardie volontarie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Il trasgressore verbalizzato entro quanti giorni può opporsi</w:t>
      </w:r>
      <w:r>
        <w:rPr>
          <w:rFonts w:cs="Times New Roman" w:ascii="Times New Roman" w:hAnsi="Times New Roman"/>
          <w:sz w:val="24"/>
          <w:szCs w:val="24"/>
        </w:rPr>
        <w:t xml:space="preserve"> ? 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X A  30 giorni dalla data di notifica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 60 giorni dalla data di notifica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 30 giorni dalla data del fatto </w:t>
      </w:r>
    </w:p>
    <w:p>
      <w:pPr>
        <w:pStyle w:val="Normal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sa significa recidiva venatoria ?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Il periodo di sospensione venatoria per motivati condizioni metereologiche. 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X B  La ricaduta nella stessa infrazione 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 Riconfermare l'attività venatoria della stagione passa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1, c.2, della l. 689/81, le leggi che prevedono sanzioni amministrative si applicano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u indicazione del Prefett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 Soltanto ai casi e per i tempi espressamente previsti;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o a giudizio del verbalizzant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10 della l. 689/81, salvo che la legge disponga diversamente, il limite massimo della sanzione amministrativa pecuniaria non può, per ciascuna violazione, superare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doppio del minim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 Il decuplo del minim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doppio del massim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14 della l. 689/81 l’omessa notificazione degli estremi della violazione nel termine prescritto comporta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L’estinzione dell’obbligazione di pagare la somma dovuta per la violazione amministrativ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l pagamento della sanzione ridott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La ripetizione della notifica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14 della l. 689/81 la violazione amministrativa, quando è possibile,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 discrezione del Vigile sanzionatore può essere contestata entro 10 giorn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eve essere immediatamente contesta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 trasgressore e al responsabile in solid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uò essere contestata in un termine congruo di disposto dal Comando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14 della l. 689/81 qualora non si sia proceduto alla contestazione immediata della violazione, gli estremi della stessa devono essere notificati agli interessati residenti nel territorio della Repubblica entro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90 giorn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 giorn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 giorn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16 della l. 689/81 il pagamento in misura ridotta della sanzione prevista per la violazione amministrativa è ammesso entro: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 60 giorni dalla contestazione o dalla notificazione degli estremi della violazion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giorni dalla contestazione o dalla notificazione degli estremi della violazion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0 giorni dalla contestazione o dalla notificazione degli estremi della violazion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’art. 18 della l. 689/81 gli interessati possono far pervenire all’autorità competente a ricevere il rapporto scritti difensivi e chiedere di essere sentiti personalmente entro: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X 30 giorni dalla data di contestazione o di notificazione della violazion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60 giorni dalla data di contestazione o di notificazione della violazion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20 giorni dalla data di contestazione o di notificazione della violazione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567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’art. 2, c. 2, della legge 689/81,della violazione amministrativa commessa dall’incapace risponde: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o il padre e la madre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l Giudice tutela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X Chi era tenuto alla sorveglianza dell’incapace, 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’art. 28, c. 1, l. 689/81, il diritto a riscuotere le somme dovute per le violazioni amministrative si prescrive nel termine di: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inque anni  dalla notific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re anni  dalla notific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Cinque anni dal giorno in cui è stata commessa la violazione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3 della l. 689/81 nelle violazioni cui è applicabile una sanzione amministrativa, ciascuno è responsabile della propria azione od omissione, cosciente e volontaria, se compiuta: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o se l’infrazione  è stata commessa con dolo e colpa grav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 Indifferentemente con dolo o colp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 è responsabile se la colpa è lieve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i sensi dell’art. 4 della l. 689/81 non risponde delle violazioni amministrative 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i ha commesso il fatto accidentalment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chi ha commesso il fatto senza volontà di trasgredir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x  chi ha commesso il fa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stato di necessità o di legittima difesa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_art. 7 della l. 689/81 la morte dell’autore della violazione amministrativa comporta che la relativa obbligazione pecuniaria (obbligo di pagare la sanzione amministrativa):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n si trasmette agli eredi,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Si trasmette solo ai figli                                                                                                                                                                        Si trasmette agli eredi che hanno accettato l’eredità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’art. 8 della l. 689/81, salvo che sia diversamente stabilito dalla legge, chi con un’azione od omissione viola diverse disposizioni che prevedono sanzioni amministrative o commette più violazioni della stessa disposizione, soggiace: 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Alla sanzione prevista per la violazione più grave, aumentata sino al triplo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d una lettera di addebito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’arresto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 si commettono diverse violazioni alla legge, nello stesso momento, si risponde solo per la più grave o per tutte ?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 Se ne risponde per tutte 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 Solo per le violazioni di carattere penale. 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 Solo per quella più grave.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i sensi dell’art. 8-bis della l. 689/81 si ha la reiterazione delle violazioni amministrative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uando, nei cinque anni successivi alla commissione di una violazione amministrativa, accertata con provvedimento esecutivo, lo stesso soggetto commette un’altra violazione della stessa indole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ando, nei dieci anni successivi alla commissione di una violazione amministrativa, accertata con provvedimento esecutivo, lo stesso soggetto commette un’altra violazione della stessa indole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lo se vi sono </w:t>
      </w:r>
      <w:r>
        <w:rPr>
          <w:rFonts w:cs="Times New Roman" w:ascii="Times New Roman" w:hAnsi="Times New Roman"/>
          <w:sz w:val="24"/>
          <w:szCs w:val="24"/>
        </w:rPr>
        <w:t>anche  violazioni di carattere penale.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 cosa viene caratterizzato l’illecito amministrativo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lla mul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  Dalla sanzione amministrativa pecuniar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lla ammenda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l pagamento in misura ridotta, di cui all’art 16, c. 1, l. 689/81, da parte dell’autore della violazione: 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on comporta l’estinzione dell’azione amministrativa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x  compor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’estinzione dell’illecito amministrativo;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mporta l’estinzione dell’illecito solo dopo sentenza del Giudice di pace</w:t>
      </w:r>
    </w:p>
    <w:p>
      <w:pPr>
        <w:pStyle w:val="Normal"/>
        <w:widowControl w:val="false"/>
        <w:autoSpaceDE w:val="false"/>
        <w:spacing w:lineRule="auto" w:line="240" w:before="0" w:after="0"/>
        <w:ind w:firstLine="36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l rapporto previsto dall’art. 17 della legge 689/81 deve essere presentato: 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empre al Sindaco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Sempre all’autorità nella cui competenza rientra la materia alla quale si riferisce la violazione.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mpre al Prefetto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l servizio di polizia stradale ai sensi dell’art. 12 codice della strada è svolto dalla polizia municipale nell’ambito del territorio comunale: 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o sulle strade di proprietà Comunale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Su tutte le strade ad eccezione delle autostrade.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olo sulle strade di competenza degli Enti Locali (provincia e Comune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 base all’art.117 della Costituzione a chi spetta legiferare sulla polizia amministrativa local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ll’Ente locale interessato</w:t>
      </w:r>
    </w:p>
    <w:p>
      <w:pPr>
        <w:pStyle w:val="Normal"/>
        <w:widowControl w:val="false"/>
        <w:autoSpaceDE w:val="false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llo Stato</w:t>
      </w:r>
    </w:p>
    <w:p>
      <w:pPr>
        <w:pStyle w:val="Normal"/>
        <w:widowControl w:val="false"/>
        <w:autoSpaceDE w:val="false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Alla Regione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’illecito amministrativo è sanzionato dall’ordinamento: </w:t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n una condanna pena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x  </w:t>
      </w:r>
      <w:r>
        <w:rPr>
          <w:rFonts w:cs="Times New Roman" w:ascii="Times New Roman" w:hAnsi="Times New Roman"/>
          <w:color w:val="000000"/>
          <w:sz w:val="24"/>
          <w:szCs w:val="24"/>
        </w:rPr>
        <w:t>Con l’obbligo di pagare una somma di danar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Con  un’ammenda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e contravvenzioni e gli illeciti amministrativi con riguardo all’elemento psicologico: </w:t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Sono punibili comunque.</w:t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ono punibili se commessi solo con dolo </w:t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no punibili  se è almeno accertata la colpa liev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 guardie giurate nello svolgimento dell’adempimento delle loro funzion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mangono  solo dei privati cittadini 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  sono pubblici ufficiali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no agenti di pubblica sicurezza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 guardia venatoria da chi è autorizzato per effettuare  la cattura di selvaggina nelle zone di ripopolamento?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lla regione 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 ) Dall'istituto nazionale per la fauna selvatica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 c ) Dalla provinci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li agenti che esercitano anche funzione di polizia giudiziaria in caso di   infrazione alla legge sulla caccia cosa possono sequestrare?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) Il fucile e il cane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 ) Solo il fucile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 c ) Il fucile, gli altri mezzi di caccia e la selvaggina, escluso il cane e i richiami vivi autorizzati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quali circostanze il cacciatore deve consentire il controllo di armi e munizioni a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funzionari ed agenti di pubblica sicurezza?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luogo di detenzione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x  b) </w:t>
      </w:r>
      <w:r>
        <w:rPr>
          <w:rFonts w:cs="Times New Roman" w:ascii="Times New Roman" w:hAnsi="Times New Roman"/>
          <w:sz w:val="24"/>
          <w:szCs w:val="24"/>
        </w:rPr>
        <w:t>In qualunque momento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) Sul luogo di caccia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sa si intende per arma?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x  a) Qualsiasi arnese che serve alla difesa o all’offesa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) Ogni arnese capace di tagliare o espellere proiettili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) Ogni arnese capace di espellere proiettili</w:t>
      </w:r>
    </w:p>
    <w:p>
      <w:pPr>
        <w:pStyle w:val="Normal"/>
        <w:widowControl w:val="false"/>
        <w:autoSpaceDE w:val="false"/>
        <w:spacing w:lineRule="auto" w:line="240" w:before="0" w:after="0"/>
        <w:ind w:firstLine="15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499"/>
        </w:tabs>
        <w:ind w:left="426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33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0:00Z</dcterms:created>
  <dc:creator>Utente</dc:creator>
  <dc:description/>
  <cp:keywords/>
  <dc:language>en-US</dc:language>
  <cp:lastModifiedBy>Daniele</cp:lastModifiedBy>
  <dcterms:modified xsi:type="dcterms:W3CDTF">2012-10-22T11:10:00Z</dcterms:modified>
  <cp:revision>20</cp:revision>
  <dc:subject/>
  <dc:title/>
</cp:coreProperties>
</file>