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b/>
          <w:bCs/>
        </w:rPr>
        <w:t>Documentazione progettuale</w:t>
      </w:r>
      <w:r>
        <w:rPr>
          <w:rFonts w:cs="Calibri" w:ascii="Calibri" w:hAnsi="Calibri"/>
        </w:rPr>
        <w:t xml:space="preserve"> disponibile sul portale web della Regione Pugli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. pubblicata il 14/04/2014;</w:t>
      </w:r>
    </w:p>
    <w:p>
      <w:pPr>
        <w:pStyle w:val="Normal"/>
        <w:rPr/>
      </w:pPr>
      <w:r>
        <w:rPr>
          <w:rFonts w:cs="Calibri" w:ascii="Calibri" w:hAnsi="Calibri"/>
        </w:rPr>
        <w:tab/>
        <w:t>b. pubblicata il 12/06/2014 (</w:t>
      </w:r>
      <w:r>
        <w:rPr>
          <w:rFonts w:cs="Calibri" w:ascii="Calibri" w:hAnsi="Calibri"/>
          <w:b/>
          <w:bCs/>
        </w:rPr>
        <w:t>pec del 22 maggio 2014</w:t>
      </w:r>
      <w:r>
        <w:rPr>
          <w:rFonts w:cs="Calibri" w:ascii="Calibri" w:hAnsi="Calibri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atti della Conferenza di Servizi del 30/06/201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nota prot. 8677 del 16/10/2014 Servizio Ciclo Rifiuti e Bonifica della Regione Pugl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nota prot. 9273 del 17/10/2014 Servizio Ecologia della Regione Pugl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nota prot. 64135 del 31/10/2014 Provincia di Brindi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nota prot. 64482 del 03/11/2014 pec della Socie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nota prot. 11390 del 24/11/2014 Servizio Ecologia della Regione Pugl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nota prot. 72020 del 04/12/2014 pec della Socie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nota prot. 72378 del 09/12/2014 pec della Socie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nota prot. 72439 del 09/12/2014 Provincia di Brindi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nota prot. 5022 del 11/12/2014 Ufficio AIA Regione Pugl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diffida Transeco del 23/12/201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nota prot. 13284 del 24/12/2014 Servizio Ecologia della Regione Pugl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nota prot. 4732 del 28/01/2015 Provincia di Brindi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sentenza del TAR Lecce n. 771/2015 del 04/02/201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nota prot. 16424 del 27/03/2015 Provincia di Brindi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>nota prot. 33489 del 25/06/2015 (</w:t>
      </w:r>
      <w:r>
        <w:rPr>
          <w:rFonts w:cs="Calibri" w:ascii="Calibri" w:hAnsi="Calibri"/>
          <w:b/>
          <w:bCs/>
        </w:rPr>
        <w:t>pec del 22 giugno 2015</w:t>
      </w:r>
      <w:r>
        <w:rPr>
          <w:rFonts w:cs="Calibri" w:ascii="Calibri" w:hAnsi="Calibri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nota prot. 45410 del 17/09/2015 Provincia di Brindisi – perfezionamento ista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b/>
          <w:bCs/>
        </w:rPr>
        <w:t xml:space="preserve">pec del 15 ottobre 2015 - </w:t>
      </w:r>
      <w:r>
        <w:rPr>
          <w:rFonts w:cs="Calibri" w:ascii="Calibri" w:hAnsi="Calibri"/>
        </w:rPr>
        <w:t>perfezionamento istanz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48:00Z</dcterms:created>
  <dc:creator>Provincia di Brindisi</dc:creator>
  <dc:description/>
  <dc:language>en-US</dc:language>
  <cp:lastModifiedBy>Provincia di Brindisi</cp:lastModifiedBy>
  <dcterms:modified xsi:type="dcterms:W3CDTF">2015-10-26T11:20:00Z</dcterms:modified>
  <cp:revision>8</cp:revision>
  <dc:subject/>
  <dc:title/>
</cp:coreProperties>
</file>